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drawing>
          <wp:anchor behindDoc="1" distT="0" distB="0" distL="114935" distR="114935" simplePos="0" locked="0" layoutInCell="0" allowOverlap="1" relativeHeight="52">
            <wp:simplePos x="0" y="0"/>
            <wp:positionH relativeFrom="column">
              <wp:posOffset>-518160</wp:posOffset>
            </wp:positionH>
            <wp:positionV relativeFrom="paragraph">
              <wp:posOffset>-329565</wp:posOffset>
            </wp:positionV>
            <wp:extent cx="1036320" cy="12877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1036320" cy="1287780"/>
                    </a:xfrm>
                    <a:prstGeom prst="rect">
                      <a:avLst/>
                    </a:prstGeom>
                  </pic:spPr>
                </pic:pic>
              </a:graphicData>
            </a:graphic>
          </wp:anchor>
        </w:drawing>
      </w:r>
      <w:r>
        <w:rPr>
          <w:rFonts w:cs="Times New Roman" w:ascii="Times New Roman" w:hAnsi="Times New Roman"/>
          <w:b/>
          <w:sz w:val="32"/>
          <w:szCs w:val="32"/>
        </w:rPr>
        <w:t>«Балтийский государственный технический университет</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ОЕНМЕХ» им. Д.Ф. Устинова»</w:t>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rPr>
        <w:t>Факультет И «Информационные и управляющие системы»</w:t>
      </w:r>
    </w:p>
    <w:p>
      <w:pPr>
        <w:pStyle w:val="Normal"/>
        <w:spacing w:before="0" w:after="0"/>
        <w:jc w:val="center"/>
        <w:rPr/>
      </w:pPr>
      <w:r>
        <w:rPr>
          <w:rFonts w:cs="Times New Roman" w:ascii="Times New Roman" w:hAnsi="Times New Roman"/>
          <w:sz w:val="28"/>
          <w:szCs w:val="28"/>
        </w:rPr>
        <w:t>Кафедра И9 «Информатика и вычислительная техн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ГТУ.СМК-Ф-4.2-К5-0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eastAsia="Times New Roman" w:cs="Times New Roman"/>
          <w:b/>
          <w:b/>
          <w:sz w:val="44"/>
          <w:szCs w:val="36"/>
          <w:lang w:eastAsia="ru-RU"/>
        </w:rPr>
      </w:pPr>
      <w:r>
        <w:rPr>
          <w:rFonts w:eastAsia="Times New Roman" w:cs="Times New Roman" w:ascii="Times New Roman" w:hAnsi="Times New Roman"/>
          <w:b/>
          <w:sz w:val="44"/>
          <w:szCs w:val="36"/>
          <w:lang w:eastAsia="ru-RU"/>
        </w:rPr>
        <w:t>Реферат по предмету принципы формализации процессов в вычислительных системах</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Выполнил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агистрант группы И9М31 </w:t>
      </w:r>
      <w:r>
        <w:rPr>
          <w:rFonts w:cs="Times New Roman" w:ascii="Times New Roman" w:hAnsi="Times New Roman"/>
          <w:b/>
          <w:sz w:val="28"/>
          <w:szCs w:val="28"/>
        </w:rPr>
        <w:t>Лисунова Ю.Б.</w:t>
      </w:r>
    </w:p>
    <w:p>
      <w:pPr>
        <w:pStyle w:val="Normal"/>
        <w:jc w:val="right"/>
        <w:rPr>
          <w:rFonts w:ascii="Times New Roman" w:hAnsi="Times New Roman" w:cs="Times New Roman"/>
          <w:sz w:val="28"/>
          <w:szCs w:val="28"/>
        </w:rPr>
      </w:pPr>
      <w:r>
        <w:rPr>
          <w:rFonts w:cs="Times New Roman" w:ascii="Times New Roman" w:hAnsi="Times New Roman"/>
          <w:sz w:val="28"/>
          <w:szCs w:val="28"/>
        </w:rPr>
        <w:t>Принял:</w:t>
      </w:r>
    </w:p>
    <w:p>
      <w:pPr>
        <w:pStyle w:val="Normal"/>
        <w:jc w:val="right"/>
        <w:rPr>
          <w:rFonts w:ascii="Times New Roman" w:hAnsi="Times New Roman" w:cs="Times New Roman"/>
          <w:b/>
          <w:b/>
          <w:bCs/>
          <w:sz w:val="28"/>
          <w:szCs w:val="28"/>
        </w:rPr>
      </w:pPr>
      <w:r>
        <w:rPr>
          <w:rFonts w:cs="Times New Roman" w:ascii="Times New Roman" w:hAnsi="Times New Roman"/>
          <w:iCs/>
          <w:sz w:val="28"/>
          <w:szCs w:val="28"/>
        </w:rPr>
        <w:t xml:space="preserve">Кандидат физико-математических наук, доцент </w:t>
      </w:r>
      <w:r>
        <w:rPr>
          <w:rFonts w:cs="Times New Roman" w:ascii="Times New Roman" w:hAnsi="Times New Roman"/>
          <w:b/>
          <w:iCs/>
          <w:sz w:val="28"/>
          <w:szCs w:val="28"/>
        </w:rPr>
        <w:t>Романов С.Л.</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Оценка: _________________</w:t>
      </w:r>
    </w:p>
    <w:p>
      <w:pPr>
        <w:pStyle w:val="Normal"/>
        <w:jc w:val="right"/>
        <w:rPr>
          <w:rFonts w:ascii="Times New Roman" w:hAnsi="Times New Roman" w:cs="Times New Roman"/>
          <w:sz w:val="28"/>
          <w:szCs w:val="28"/>
        </w:rPr>
      </w:pPr>
      <w:r>
        <w:rPr>
          <w:rFonts w:cs="Times New Roman" w:ascii="Times New Roman" w:hAnsi="Times New Roman"/>
          <w:b/>
          <w:bCs/>
          <w:sz w:val="28"/>
          <w:szCs w:val="28"/>
        </w:rPr>
        <w:t>Подпись: 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8 г.</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dt>
      <w:sdtPr>
        <w:docPartObj>
          <w:docPartGallery w:val="Table of Contents"/>
          <w:docPartUnique w:val="true"/>
        </w:docPartObj>
      </w:sdtPr>
      <w:sdtContent>
        <w:p>
          <w:pPr>
            <w:pStyle w:val="Contents1"/>
            <w:tabs>
              <w:tab w:val="clear" w:pos="660"/>
              <w:tab w:val="left" w:pos="709" w:leader="none"/>
              <w:tab w:val="right" w:pos="9769" w:leader="dot"/>
            </w:tabs>
            <w:rPr>
              <w:rFonts w:ascii="Calibri" w:hAnsi="Calibri" w:eastAsia="Times New Roman" w:cs="Calibri"/>
              <w:sz w:val="20"/>
              <w:szCs w:val="20"/>
              <w:lang w:val="en-US" w:eastAsia="en-US"/>
            </w:rPr>
          </w:pPr>
          <w:r>
            <w:fldChar w:fldCharType="begin"/>
          </w:r>
          <w:r>
            <w:rPr>
              <w:rStyle w:val="IndexLink"/>
              <w:sz w:val="20"/>
              <w:kern w:val="2"/>
              <w:szCs w:val="20"/>
              <w:bCs/>
              <w:rFonts w:eastAsia="Times New Roman"/>
              <w:lang w:val="en-US" w:eastAsia="en-US"/>
            </w:rPr>
            <w:instrText xml:space="preserve"> TOC \o "1-3" \h \z \u </w:instrText>
          </w:r>
          <w:r>
            <w:rPr>
              <w:rStyle w:val="IndexLink"/>
              <w:sz w:val="20"/>
              <w:kern w:val="2"/>
              <w:szCs w:val="20"/>
              <w:bCs/>
              <w:rFonts w:eastAsia="Times New Roman"/>
              <w:lang w:val="en-US" w:eastAsia="en-US"/>
            </w:rPr>
            <w:fldChar w:fldCharType="separate"/>
          </w:r>
          <w:hyperlink w:anchor="__RefHeading___Toc516235867">
            <w:r>
              <w:rPr>
                <w:rStyle w:val="IndexLink"/>
                <w:rFonts w:eastAsia="Times New Roman"/>
                <w:bCs/>
                <w:kern w:val="2"/>
                <w:sz w:val="20"/>
                <w:szCs w:val="20"/>
                <w:lang w:val="en-US" w:eastAsia="en-US"/>
              </w:rPr>
              <w:t>1.</w:t>
            </w:r>
            <w:r>
              <w:rPr>
                <w:rStyle w:val="IndexLink"/>
                <w:rFonts w:eastAsia="Times New Roman" w:cs="Calibri" w:ascii="Calibri" w:hAnsi="Calibri"/>
                <w:sz w:val="20"/>
                <w:szCs w:val="20"/>
                <w:lang w:val="en-US" w:eastAsia="en-US"/>
              </w:rPr>
              <w:tab/>
            </w:r>
            <w:r>
              <w:rPr>
                <w:rStyle w:val="IndexLink"/>
                <w:rFonts w:eastAsia="Times New Roman"/>
                <w:bCs/>
                <w:kern w:val="2"/>
                <w:sz w:val="20"/>
                <w:szCs w:val="20"/>
                <w:lang w:val="en-US" w:eastAsia="en-US"/>
              </w:rPr>
              <w:t>Моделирование и формализация</w:t>
            </w:r>
            <w:r>
              <w:rPr>
                <w:rStyle w:val="IndexLink"/>
                <w:sz w:val="20"/>
                <w:szCs w:val="20"/>
              </w:rPr>
              <w:tab/>
              <w:t>3</w:t>
            </w:r>
          </w:hyperlink>
        </w:p>
        <w:p>
          <w:pPr>
            <w:pStyle w:val="Contents2"/>
            <w:rPr>
              <w:rFonts w:eastAsia="Times New Roman"/>
              <w:lang w:val="en-US" w:eastAsia="en-US"/>
            </w:rPr>
          </w:pPr>
          <w:hyperlink w:anchor="__RefHeading___Toc516235868">
            <w:r>
              <w:rPr>
                <w:rStyle w:val="IndexLink"/>
                <w:rFonts w:eastAsia="Times New Roman" w:cs="Times New Roman" w:ascii="Times New Roman" w:hAnsi="Times New Roman"/>
                <w:b/>
                <w:bCs/>
                <w:sz w:val="20"/>
                <w:szCs w:val="20"/>
                <w:lang w:val="en-US" w:eastAsia="en-US"/>
              </w:rPr>
              <w:t>1.1 Основные цели моделирования</w:t>
            </w:r>
            <w:r>
              <w:rPr>
                <w:rStyle w:val="IndexLink"/>
                <w:lang w:val="en-US" w:eastAsia="en-US"/>
              </w:rPr>
              <w:tab/>
              <w:t>4</w:t>
            </w:r>
          </w:hyperlink>
        </w:p>
        <w:p>
          <w:pPr>
            <w:pStyle w:val="Contents2"/>
            <w:rPr>
              <w:rFonts w:eastAsia="Times New Roman"/>
              <w:lang w:val="en-US" w:eastAsia="en-US"/>
            </w:rPr>
          </w:pPr>
          <w:hyperlink w:anchor="__RefHeading___Toc516235869">
            <w:r>
              <w:rPr>
                <w:rStyle w:val="IndexLink"/>
                <w:rFonts w:eastAsia="Times New Roman" w:cs="Times New Roman" w:ascii="Times New Roman" w:hAnsi="Times New Roman"/>
                <w:b/>
                <w:bCs/>
                <w:sz w:val="20"/>
                <w:szCs w:val="20"/>
                <w:lang w:val="en-US" w:eastAsia="en-US"/>
              </w:rPr>
              <w:t>1.2 Основные принципы формализации</w:t>
            </w:r>
            <w:r>
              <w:rPr>
                <w:rStyle w:val="IndexLink"/>
                <w:lang w:val="en-US" w:eastAsia="en-US"/>
              </w:rPr>
              <w:tab/>
              <w:t>5</w:t>
            </w:r>
          </w:hyperlink>
        </w:p>
        <w:p>
          <w:pPr>
            <w:pStyle w:val="Contents2"/>
            <w:rPr>
              <w:rFonts w:eastAsia="Times New Roman"/>
              <w:lang w:val="en-US" w:eastAsia="en-US"/>
            </w:rPr>
          </w:pPr>
          <w:hyperlink w:anchor="__RefHeading___Toc516235870">
            <w:r>
              <w:rPr>
                <w:rStyle w:val="IndexLink"/>
                <w:rFonts w:eastAsia="Times New Roman" w:cs="Times New Roman" w:ascii="Times New Roman" w:hAnsi="Times New Roman"/>
                <w:b/>
                <w:bCs/>
                <w:sz w:val="20"/>
                <w:szCs w:val="20"/>
                <w:lang w:val="en-US" w:eastAsia="en-US"/>
              </w:rPr>
              <w:t>1.3 Построение концептуальных моделей систем и их формализация.</w:t>
            </w:r>
            <w:r>
              <w:rPr>
                <w:rStyle w:val="IndexLink"/>
                <w:lang w:val="en-US" w:eastAsia="en-US"/>
              </w:rPr>
              <w:tab/>
              <w:t>7</w:t>
            </w:r>
          </w:hyperlink>
        </w:p>
        <w:p>
          <w:pPr>
            <w:pStyle w:val="Contents2"/>
            <w:rPr>
              <w:rFonts w:eastAsia="Times New Roman"/>
              <w:lang w:val="en-US" w:eastAsia="en-US"/>
            </w:rPr>
          </w:pPr>
          <w:hyperlink w:anchor="__RefHeading___Toc516235871">
            <w:r>
              <w:rPr>
                <w:rStyle w:val="IndexLink"/>
                <w:rFonts w:eastAsia="Times New Roman" w:cs="Times New Roman" w:ascii="Times New Roman" w:hAnsi="Times New Roman"/>
                <w:b/>
                <w:bCs/>
                <w:sz w:val="20"/>
                <w:szCs w:val="20"/>
                <w:lang w:val="en-US" w:eastAsia="en-US"/>
              </w:rPr>
              <w:t>1.4 Формализация и алгоритмизация процессов функционирования систем.</w:t>
            </w:r>
            <w:r>
              <w:rPr>
                <w:rStyle w:val="IndexLink"/>
                <w:lang w:val="en-US" w:eastAsia="en-US"/>
              </w:rPr>
              <w:tab/>
              <w:t>8</w:t>
            </w:r>
          </w:hyperlink>
        </w:p>
        <w:p>
          <w:pPr>
            <w:pStyle w:val="Contents2"/>
            <w:rPr>
              <w:rFonts w:eastAsia="Times New Roman"/>
              <w:lang w:val="en-US" w:eastAsia="en-US"/>
            </w:rPr>
          </w:pPr>
          <w:hyperlink w:anchor="__RefHeading___Toc516235872">
            <w:r>
              <w:rPr>
                <w:rStyle w:val="IndexLink"/>
                <w:rFonts w:eastAsia="Times New Roman" w:cs="Times New Roman" w:ascii="Times New Roman" w:hAnsi="Times New Roman"/>
                <w:b/>
                <w:bCs/>
                <w:sz w:val="20"/>
                <w:szCs w:val="20"/>
                <w:lang w:val="en-US" w:eastAsia="en-US"/>
              </w:rPr>
              <w:t>1.5 Методы формализованного описания структур вычислительных систем</w:t>
            </w:r>
            <w:r>
              <w:rPr>
                <w:rStyle w:val="IndexLink"/>
                <w:lang w:val="en-US" w:eastAsia="en-US"/>
              </w:rPr>
              <w:tab/>
              <w:t>10</w:t>
            </w:r>
          </w:hyperlink>
        </w:p>
        <w:p>
          <w:pPr>
            <w:pStyle w:val="Contents2"/>
            <w:rPr>
              <w:rFonts w:eastAsia="Times New Roman"/>
              <w:lang w:val="en-US" w:eastAsia="en-US"/>
            </w:rPr>
          </w:pPr>
          <w:hyperlink w:anchor="__RefHeading___Toc516235873">
            <w:r>
              <w:rPr>
                <w:rStyle w:val="IndexLink"/>
                <w:rFonts w:eastAsia="Times New Roman" w:cs="Times New Roman" w:ascii="Times New Roman" w:hAnsi="Times New Roman"/>
                <w:b/>
                <w:bCs/>
                <w:sz w:val="20"/>
                <w:szCs w:val="20"/>
                <w:lang w:val="en-US" w:eastAsia="en-US"/>
              </w:rPr>
              <w:t>1.6 Методы формализованного описания структур вычислительных систем</w:t>
            </w:r>
            <w:r>
              <w:rPr>
                <w:rStyle w:val="IndexLink"/>
                <w:lang w:val="en-US" w:eastAsia="en-US"/>
              </w:rPr>
              <w:tab/>
              <w:t>14</w:t>
            </w:r>
          </w:hyperlink>
        </w:p>
        <w:p>
          <w:pPr>
            <w:pStyle w:val="Contents1"/>
            <w:tabs>
              <w:tab w:val="clear" w:pos="660"/>
              <w:tab w:val="left" w:pos="709" w:leader="none"/>
              <w:tab w:val="right" w:pos="9769" w:leader="dot"/>
            </w:tabs>
            <w:rPr>
              <w:rFonts w:ascii="Calibri" w:hAnsi="Calibri" w:eastAsia="Times New Roman" w:cs="Calibri"/>
              <w:sz w:val="20"/>
              <w:szCs w:val="20"/>
              <w:lang w:val="en-US" w:eastAsia="en-US"/>
            </w:rPr>
          </w:pPr>
          <w:hyperlink w:anchor="__RefHeading___Toc516235874">
            <w:r>
              <w:rPr>
                <w:rStyle w:val="IndexLink"/>
                <w:sz w:val="20"/>
                <w:szCs w:val="20"/>
              </w:rPr>
              <w:t>2.</w:t>
            </w:r>
            <w:r>
              <w:rPr>
                <w:rStyle w:val="IndexLink"/>
                <w:rFonts w:eastAsia="Times New Roman" w:cs="Calibri" w:ascii="Calibri" w:hAnsi="Calibri"/>
                <w:sz w:val="20"/>
                <w:szCs w:val="20"/>
                <w:lang w:val="en-US" w:eastAsia="en-US"/>
              </w:rPr>
              <w:tab/>
            </w:r>
            <w:r>
              <w:rPr>
                <w:rStyle w:val="IndexLink"/>
                <w:sz w:val="20"/>
                <w:szCs w:val="20"/>
              </w:rPr>
              <w:t>Модели и окружающий мир</w:t>
              <w:tab/>
              <w:t>19</w:t>
            </w:r>
          </w:hyperlink>
        </w:p>
        <w:p>
          <w:pPr>
            <w:pStyle w:val="Contents2"/>
            <w:rPr>
              <w:rFonts w:eastAsia="Times New Roman"/>
              <w:lang w:val="en-US" w:eastAsia="en-US"/>
            </w:rPr>
          </w:pPr>
          <w:hyperlink w:anchor="__RefHeading___Toc516235875">
            <w:r>
              <w:rPr>
                <w:rStyle w:val="IndexLink"/>
                <w:rFonts w:eastAsia="Times New Roman" w:cs="Times New Roman" w:ascii="Times New Roman" w:hAnsi="Times New Roman"/>
                <w:b/>
                <w:bCs/>
                <w:sz w:val="20"/>
                <w:szCs w:val="20"/>
                <w:lang w:val="en-US" w:eastAsia="en-US"/>
              </w:rPr>
              <w:t>2.1 Классификация моделей</w:t>
            </w:r>
            <w:r>
              <w:rPr>
                <w:rStyle w:val="IndexLink"/>
                <w:lang w:val="en-US" w:eastAsia="en-US"/>
              </w:rPr>
              <w:tab/>
              <w:t>20</w:t>
            </w:r>
          </w:hyperlink>
        </w:p>
        <w:p>
          <w:pPr>
            <w:pStyle w:val="Contents2"/>
            <w:rPr>
              <w:rFonts w:eastAsia="Times New Roman"/>
              <w:lang w:val="en-US" w:eastAsia="en-US"/>
            </w:rPr>
          </w:pPr>
          <w:hyperlink w:anchor="__RefHeading___Toc516235876">
            <w:r>
              <w:rPr>
                <w:rStyle w:val="IndexLink"/>
                <w:rFonts w:eastAsia="Times New Roman" w:cs="Times New Roman" w:ascii="Times New Roman" w:hAnsi="Times New Roman"/>
                <w:b/>
                <w:bCs/>
                <w:sz w:val="20"/>
                <w:szCs w:val="20"/>
                <w:lang w:val="en-US" w:eastAsia="en-US"/>
              </w:rPr>
              <w:t>2.2 Типы информационных моделей:</w:t>
            </w:r>
            <w:r>
              <w:rPr>
                <w:rStyle w:val="IndexLink"/>
                <w:lang w:val="en-US" w:eastAsia="en-US"/>
              </w:rPr>
              <w:tab/>
              <w:t>21</w:t>
            </w:r>
          </w:hyperlink>
        </w:p>
        <w:p>
          <w:pPr>
            <w:pStyle w:val="Contents2"/>
            <w:rPr>
              <w:rFonts w:eastAsia="Times New Roman"/>
              <w:lang w:val="en-US" w:eastAsia="en-US"/>
            </w:rPr>
          </w:pPr>
          <w:hyperlink w:anchor="__RefHeading___Toc516235877">
            <w:r>
              <w:rPr>
                <w:rStyle w:val="IndexLink"/>
                <w:rFonts w:eastAsia="Times New Roman" w:cs="Times New Roman" w:ascii="Times New Roman" w:hAnsi="Times New Roman"/>
                <w:b/>
                <w:bCs/>
                <w:sz w:val="20"/>
                <w:szCs w:val="20"/>
                <w:lang w:val="en-US" w:eastAsia="en-US"/>
              </w:rPr>
              <w:t>2.3 Классификация информационных систем</w:t>
            </w:r>
            <w:r>
              <w:rPr>
                <w:rStyle w:val="IndexLink"/>
                <w:lang w:val="en-US" w:eastAsia="en-US"/>
              </w:rPr>
              <w:tab/>
              <w:t>22</w:t>
            </w:r>
          </w:hyperlink>
        </w:p>
        <w:p>
          <w:pPr>
            <w:pStyle w:val="Contents1"/>
            <w:tabs>
              <w:tab w:val="clear" w:pos="660"/>
              <w:tab w:val="left" w:pos="709" w:leader="none"/>
              <w:tab w:val="right" w:pos="9769" w:leader="dot"/>
            </w:tabs>
            <w:rPr>
              <w:rFonts w:ascii="Calibri" w:hAnsi="Calibri" w:eastAsia="Times New Roman" w:cs="Calibri"/>
              <w:sz w:val="20"/>
              <w:szCs w:val="20"/>
              <w:lang w:val="en-US" w:eastAsia="en-US"/>
            </w:rPr>
          </w:pPr>
          <w:hyperlink w:anchor="__RefHeading___Toc516235878">
            <w:r>
              <w:rPr>
                <w:rStyle w:val="IndexLink"/>
                <w:rFonts w:eastAsia="Times New Roman"/>
                <w:bCs/>
                <w:kern w:val="2"/>
                <w:sz w:val="20"/>
                <w:szCs w:val="20"/>
                <w:lang w:val="en-US" w:eastAsia="en-US"/>
              </w:rPr>
              <w:t>3.</w:t>
            </w:r>
            <w:r>
              <w:rPr>
                <w:rStyle w:val="IndexLink"/>
                <w:rFonts w:eastAsia="Times New Roman" w:cs="Calibri" w:ascii="Calibri" w:hAnsi="Calibri"/>
                <w:sz w:val="20"/>
                <w:szCs w:val="20"/>
                <w:lang w:val="en-US" w:eastAsia="en-US"/>
              </w:rPr>
              <w:tab/>
            </w:r>
            <w:r>
              <w:rPr>
                <w:rStyle w:val="IndexLink"/>
                <w:rFonts w:eastAsia="Times New Roman"/>
                <w:bCs/>
                <w:kern w:val="2"/>
                <w:sz w:val="20"/>
                <w:szCs w:val="20"/>
                <w:lang w:val="en-US" w:eastAsia="en-US"/>
              </w:rPr>
              <w:t>Модели архитектуры информационных систем предприятия предприятия</w:t>
            </w:r>
            <w:r>
              <w:rPr>
                <w:rStyle w:val="IndexLink"/>
                <w:sz w:val="20"/>
                <w:szCs w:val="20"/>
              </w:rPr>
              <w:tab/>
              <w:t>42</w:t>
            </w:r>
          </w:hyperlink>
        </w:p>
        <w:p>
          <w:pPr>
            <w:pStyle w:val="Contents2"/>
            <w:rPr>
              <w:rFonts w:eastAsia="Times New Roman"/>
              <w:lang w:val="en-US" w:eastAsia="en-US"/>
            </w:rPr>
          </w:pPr>
          <w:hyperlink w:anchor="__RefHeading___Toc516235879">
            <w:r>
              <w:rPr>
                <w:rStyle w:val="IndexLink"/>
                <w:rFonts w:eastAsia="Times New Roman" w:cs="Times New Roman" w:ascii="Times New Roman" w:hAnsi="Times New Roman"/>
                <w:b/>
                <w:bCs/>
                <w:sz w:val="20"/>
                <w:szCs w:val="20"/>
                <w:lang w:val="en-US" w:eastAsia="en-US"/>
              </w:rPr>
              <w:t>3.1 Repac (новая производственная модель)</w:t>
            </w:r>
            <w:r>
              <w:rPr>
                <w:rStyle w:val="IndexLink"/>
                <w:lang w:val="en-US" w:eastAsia="en-US"/>
              </w:rPr>
              <w:tab/>
              <w:t>44</w:t>
            </w:r>
          </w:hyperlink>
        </w:p>
        <w:p>
          <w:pPr>
            <w:pStyle w:val="Contents2"/>
            <w:rPr>
              <w:rFonts w:eastAsia="Times New Roman"/>
              <w:lang w:val="en-US" w:eastAsia="en-US"/>
            </w:rPr>
          </w:pPr>
          <w:hyperlink w:anchor="__RefHeading___Toc516235880">
            <w:r>
              <w:rPr>
                <w:rStyle w:val="IndexLink"/>
                <w:rFonts w:eastAsia="Times New Roman" w:cs="Times New Roman" w:ascii="Times New Roman" w:hAnsi="Times New Roman"/>
                <w:b/>
                <w:bCs/>
                <w:sz w:val="20"/>
                <w:szCs w:val="20"/>
                <w:lang w:val="en-US" w:eastAsia="en-US"/>
              </w:rPr>
              <w:t>3.2 Происхождение видов: aps</w:t>
            </w:r>
            <w:r>
              <w:rPr>
                <w:rStyle w:val="IndexLink"/>
                <w:lang w:val="en-US" w:eastAsia="en-US"/>
              </w:rPr>
              <w:tab/>
              <w:t>44</w:t>
            </w:r>
          </w:hyperlink>
        </w:p>
        <w:p>
          <w:pPr>
            <w:pStyle w:val="Contents1"/>
            <w:tabs>
              <w:tab w:val="clear" w:pos="660"/>
              <w:tab w:val="left" w:pos="709" w:leader="none"/>
              <w:tab w:val="right" w:pos="9769" w:leader="dot"/>
            </w:tabs>
            <w:rPr>
              <w:rFonts w:ascii="Calibri" w:hAnsi="Calibri" w:eastAsia="Times New Roman" w:cs="Calibri"/>
              <w:sz w:val="20"/>
              <w:szCs w:val="20"/>
              <w:lang w:val="en-US" w:eastAsia="en-US"/>
            </w:rPr>
          </w:pPr>
          <w:hyperlink w:anchor="__RefHeading___Toc516235881">
            <w:r>
              <w:rPr>
                <w:rStyle w:val="IndexLink"/>
                <w:sz w:val="20"/>
                <w:szCs w:val="20"/>
              </w:rPr>
              <w:t>Заключение</w:t>
              <w:tab/>
              <w:t>48</w:t>
            </w:r>
          </w:hyperlink>
        </w:p>
        <w:p>
          <w:pPr>
            <w:pStyle w:val="Contents1"/>
            <w:tabs>
              <w:tab w:val="clear" w:pos="660"/>
              <w:tab w:val="left" w:pos="709" w:leader="none"/>
              <w:tab w:val="right" w:pos="9769" w:leader="dot"/>
            </w:tabs>
            <w:rPr>
              <w:rFonts w:ascii="Calibri" w:hAnsi="Calibri" w:eastAsia="Times New Roman" w:cs="Calibri"/>
              <w:sz w:val="20"/>
              <w:szCs w:val="20"/>
              <w:lang w:val="en-US" w:eastAsia="en-US"/>
            </w:rPr>
          </w:pPr>
          <w:hyperlink w:anchor="__RefHeading___Toc516235882">
            <w:r>
              <w:rPr>
                <w:rStyle w:val="IndexLink"/>
                <w:sz w:val="20"/>
                <w:szCs w:val="20"/>
                <w:lang w:val="en-US" w:eastAsia="en-US"/>
              </w:rPr>
              <w:t>Список используемой литературы</w:t>
            </w:r>
            <w:r>
              <w:rPr>
                <w:rStyle w:val="IndexLink"/>
                <w:sz w:val="20"/>
                <w:szCs w:val="20"/>
              </w:rPr>
              <w:tab/>
              <w:t>51</w:t>
            </w:r>
          </w:hyperlink>
          <w:r>
            <w:rPr>
              <w:rStyle w:val="IndexLink"/>
              <w:sz w:val="20"/>
              <w:szCs w:val="20"/>
            </w:rPr>
            <w:fldChar w:fldCharType="end"/>
          </w:r>
        </w:p>
      </w:sdtContent>
    </w:sdt>
    <w:p>
      <w:pPr>
        <w:pStyle w:val="Normal"/>
        <w:tabs>
          <w:tab w:val="clear" w:pos="708"/>
          <w:tab w:val="left" w:pos="709" w:leader="none"/>
        </w:tabs>
        <w:jc w:val="both"/>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p>
      <w:pPr>
        <w:pStyle w:val="Normal"/>
        <w:tabs>
          <w:tab w:val="clear" w:pos="708"/>
          <w:tab w:val="left" w:pos="709"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Style25"/>
        <w:numPr>
          <w:ilvl w:val="0"/>
          <w:numId w:val="16"/>
        </w:numPr>
        <w:spacing w:lineRule="auto" w:line="240" w:before="0" w:after="280"/>
        <w:ind w:left="0" w:hanging="0"/>
        <w:contextualSpacing/>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bookmarkStart w:id="0" w:name="__RefHeading___Toc516235867"/>
      <w:r>
        <w:rPr>
          <w:rFonts w:eastAsia="Times New Roman" w:cs="Times New Roman" w:ascii="Times New Roman" w:hAnsi="Times New Roman"/>
          <w:b/>
          <w:bCs/>
          <w:kern w:val="2"/>
          <w:sz w:val="28"/>
          <w:szCs w:val="28"/>
          <w:lang w:eastAsia="ru-RU"/>
        </w:rPr>
        <w:t>Моделирование и формализация</w:t>
      </w:r>
      <w:bookmarkEnd w:id="0"/>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я с древнейших времен, становление человеческой цивилизации неразрывно связано с моделированием, то есть с построением, изучением и использованием моделей различных объектов, процессов и явлений. Например, в разговоре мы как бы замещаем реальные объекты их именами. И от имени не требуется ничего, кроме того, чтобы однозначно обозначить необходимый объек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деятельности – в практической сфере, художественной, научной - человек всегда создает некий слепок, заменитель того объекта, процесса или явления с которым ему приходится иметь дело:</w:t>
      </w:r>
    </w:p>
    <w:p>
      <w:pPr>
        <w:pStyle w:val="Normal"/>
        <w:numPr>
          <w:ilvl w:val="0"/>
          <w:numId w:val="9"/>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жет быть натурная копия – картина или скульптура;</w:t>
      </w:r>
    </w:p>
    <w:p>
      <w:pPr>
        <w:pStyle w:val="Normal"/>
        <w:numPr>
          <w:ilvl w:val="0"/>
          <w:numId w:val="9"/>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жет быть модель самолета (например для изучения его аэродинамических характеристик);</w:t>
      </w:r>
    </w:p>
    <w:p>
      <w:pPr>
        <w:pStyle w:val="Normal"/>
        <w:numPr>
          <w:ilvl w:val="0"/>
          <w:numId w:val="9"/>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жет быть макет какого-либо изделия, по которому в дальнейшем будет изготавливаться оригинал;</w:t>
      </w:r>
    </w:p>
    <w:p>
      <w:pPr>
        <w:pStyle w:val="Normal"/>
        <w:numPr>
          <w:ilvl w:val="0"/>
          <w:numId w:val="9"/>
        </w:numPr>
        <w:spacing w:lineRule="auto" w:line="240" w:before="0" w:after="28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ая формула, описывающая некий процесс (например, закона тягот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мы с детства сталкиваемся с понятием "модель". Модель дает нам образ реального объекта или явления, то есть модель является представлением объекта в некоторой форме, отличной от формы его реального существования. Модель – это мощное орудие позна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зданию моделей прибегают, когда исследуемый объект либо очень велик (модель солнечной системы), либо очень мал (модель атома), когда процесс пробегает очень быстро (модель двигателя внутреннего сгорания) или очень медленно (геологические модели), исследование объекта может привести к его разрушению (модель самолета) или создание модели очень дорого (архитектурный макет города) и т. 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объект имеет большое количество различных свойств. В процессе построения модели выделяются главные, наиболее существенные, свойства, те которые интересуют исследователя. В этом главная особенность и главное назначение мод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од моделью мы будем понимать некоторый объект, замещающий реальный исследуемый объект с сохранением наиболее существенных его свой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ывает просто модели, «модель» - это термин, требующий уточняющего слова или словосочетания, например: модель атома, модель Вселенной. В каком-то смысле моделью можно считать картину художника или театральный спектакль (это модели, отражающий ту или иную сторону духовного мира человека).</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bookmarkStart w:id="1" w:name="__RefHeading___Toc516235868"/>
      <w:bookmarkEnd w:id="1"/>
      <w:r>
        <w:rPr>
          <w:rFonts w:eastAsia="Times New Roman" w:cs="Times New Roman" w:ascii="Times New Roman" w:hAnsi="Times New Roman"/>
          <w:b/>
          <w:bCs/>
          <w:sz w:val="28"/>
          <w:szCs w:val="28"/>
          <w:lang w:eastAsia="ru-RU"/>
        </w:rPr>
        <w:t>1.1 Основные цели моделирования</w:t>
      </w:r>
    </w:p>
    <w:p>
      <w:pPr>
        <w:pStyle w:val="Normal"/>
        <w:spacing w:lineRule="auto" w:line="240" w:before="280" w:after="280"/>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bCs/>
          <w:i/>
          <w:iCs/>
          <w:sz w:val="28"/>
          <w:szCs w:val="28"/>
          <w:lang w:eastAsia="ru-RU"/>
        </w:rPr>
        <w:t>понять как устроен конкретный объект</w:t>
      </w:r>
      <w:r>
        <w:rPr>
          <w:rFonts w:eastAsia="Times New Roman" w:cs="Times New Roman" w:ascii="Times New Roman" w:hAnsi="Times New Roman"/>
          <w:sz w:val="28"/>
          <w:szCs w:val="28"/>
          <w:lang w:eastAsia="ru-RU"/>
        </w:rPr>
        <w:t>, какова его структура, основные свойства, законы развития и взаимодействия с окружающим миром (ПОНИМАНИ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bCs/>
          <w:i/>
          <w:iCs/>
          <w:sz w:val="28"/>
          <w:szCs w:val="28"/>
          <w:lang w:eastAsia="ru-RU"/>
        </w:rPr>
        <w:t>научиться управлять объектом</w:t>
      </w:r>
      <w:r>
        <w:rPr>
          <w:rFonts w:eastAsia="Times New Roman" w:cs="Times New Roman" w:ascii="Times New Roman" w:hAnsi="Times New Roman"/>
          <w:sz w:val="28"/>
          <w:szCs w:val="28"/>
          <w:lang w:eastAsia="ru-RU"/>
        </w:rPr>
        <w:t>(процессом) и определить наилучшие способы управления при заданных целях и критериях (УПРАВЛЕНИ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bCs/>
          <w:i/>
          <w:iCs/>
          <w:sz w:val="28"/>
          <w:szCs w:val="28"/>
          <w:lang w:eastAsia="ru-RU"/>
        </w:rPr>
        <w:t>прогнозировать прямые и косвенные последствия</w:t>
      </w:r>
      <w:r>
        <w:rPr>
          <w:rFonts w:eastAsia="Times New Roman" w:cs="Times New Roman" w:ascii="Times New Roman" w:hAnsi="Times New Roman"/>
          <w:sz w:val="28"/>
          <w:szCs w:val="28"/>
          <w:lang w:eastAsia="ru-RU"/>
        </w:rPr>
        <w:t>реализации заданных способов и форм воздействия на объект (ПРОГНОЗИРОВА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раз отметим, что любая модель не является копией объекта, а отражает лишь наиболее важные, существенные для объекта черты и свойства, пренебрегая остальными характеристиками объекта, которые несущественны в рамках поставленной задач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ают модели: </w:t>
      </w:r>
    </w:p>
    <w:p>
      <w:pPr>
        <w:pStyle w:val="Normal"/>
        <w:spacing w:lineRule="auto" w:line="240" w:before="280" w:after="280"/>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bCs/>
          <w:i/>
          <w:iCs/>
          <w:sz w:val="28"/>
          <w:szCs w:val="28"/>
          <w:lang w:eastAsia="ru-RU"/>
        </w:rPr>
        <w:t>. материальные (натурные)</w:t>
      </w:r>
      <w:r>
        <w:rPr>
          <w:rFonts w:eastAsia="Times New Roman" w:cs="Times New Roman" w:ascii="Times New Roman" w:hAnsi="Times New Roman"/>
          <w:sz w:val="28"/>
          <w:szCs w:val="28"/>
          <w:lang w:eastAsia="ru-RU"/>
        </w:rPr>
        <w:t>– основываются на чем-то объективном, существующем независимо от человеческого сознания (на каких-то телах или процессах). Их делят на физические (например авиамодели) и аналоговые, основанные на процессах, аналогичных в каком-то отношении изучаемому (например процессы в электрических цепях оказываются аналогичными многим механическим, химическим и другим процессам и могут быть использованы для их моделирования). Граница между физическими и аналоговыми условна.</w:t>
      </w:r>
    </w:p>
    <w:p>
      <w:pPr>
        <w:pStyle w:val="Normal"/>
        <w:spacing w:lineRule="auto" w:line="240" w:before="280" w:after="280"/>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bCs/>
          <w:i/>
          <w:iCs/>
          <w:sz w:val="28"/>
          <w:szCs w:val="28"/>
          <w:lang w:eastAsia="ru-RU"/>
        </w:rPr>
        <w:t>. идеальные</w:t>
      </w:r>
      <w:r>
        <w:rPr>
          <w:rFonts w:eastAsia="Times New Roman" w:cs="Times New Roman" w:ascii="Times New Roman" w:hAnsi="Times New Roman"/>
          <w:sz w:val="28"/>
          <w:szCs w:val="28"/>
          <w:lang w:eastAsia="ru-RU"/>
        </w:rPr>
        <w:t>–неразрывным образом связаны с человеческим мышлением, воображением, восприятием. Можно выделить интуитивные модели –театр, литература, живопись и т.п. Единого подхода к классификации идеальных моделей нет. Можно так:</w:t>
      </w:r>
    </w:p>
    <w:p>
      <w:pPr>
        <w:pStyle w:val="Normal"/>
        <w:numPr>
          <w:ilvl w:val="0"/>
          <w:numId w:val="20"/>
        </w:numPr>
        <w:spacing w:lineRule="auto" w:line="240" w:before="0" w:after="280"/>
        <w:ind w:left="0" w:hanging="0"/>
        <w:jc w:val="both"/>
        <w:rPr/>
      </w:pPr>
      <w:r>
        <w:rPr>
          <w:rFonts w:eastAsia="Times New Roman" w:cs="Times New Roman" w:ascii="Times New Roman" w:hAnsi="Times New Roman"/>
          <w:b/>
          <w:bCs/>
          <w:i/>
          <w:iCs/>
          <w:sz w:val="28"/>
          <w:szCs w:val="28"/>
          <w:lang w:eastAsia="ru-RU"/>
        </w:rPr>
        <w:t>вербальные</w:t>
      </w:r>
      <w:r>
        <w:rPr>
          <w:rFonts w:eastAsia="Times New Roman" w:cs="Times New Roman" w:ascii="Times New Roman" w:hAnsi="Times New Roman"/>
          <w:sz w:val="28"/>
          <w:szCs w:val="28"/>
          <w:lang w:eastAsia="ru-RU"/>
        </w:rPr>
        <w:t>(текстовые) модели – используют последовательности предложений на диалектах естественного языка для описания той или иной области действительности. Например, милицейский протокол.</w:t>
      </w:r>
    </w:p>
    <w:p>
      <w:pPr>
        <w:pStyle w:val="Normal"/>
        <w:numPr>
          <w:ilvl w:val="0"/>
          <w:numId w:val="11"/>
        </w:numPr>
        <w:spacing w:lineRule="auto" w:line="240" w:before="0" w:after="280"/>
        <w:ind w:left="0" w:hanging="0"/>
        <w:jc w:val="both"/>
        <w:rPr/>
      </w:pPr>
      <w:r>
        <w:rPr>
          <w:rFonts w:eastAsia="Times New Roman" w:cs="Times New Roman" w:ascii="Times New Roman" w:hAnsi="Times New Roman"/>
          <w:b/>
          <w:bCs/>
          <w:i/>
          <w:iCs/>
          <w:sz w:val="28"/>
          <w:szCs w:val="28"/>
          <w:lang w:eastAsia="ru-RU"/>
        </w:rPr>
        <w:t>математические модели</w:t>
      </w:r>
      <w:r>
        <w:rPr>
          <w:rFonts w:eastAsia="Times New Roman" w:cs="Times New Roman" w:ascii="Times New Roman" w:hAnsi="Times New Roman"/>
          <w:sz w:val="28"/>
          <w:szCs w:val="28"/>
          <w:lang w:eastAsia="ru-RU"/>
        </w:rPr>
        <w:t>– широкий класс моделей, использующих математические методы.</w:t>
      </w:r>
    </w:p>
    <w:p>
      <w:pPr>
        <w:pStyle w:val="Normal"/>
        <w:numPr>
          <w:ilvl w:val="0"/>
          <w:numId w:val="3"/>
        </w:numPr>
        <w:spacing w:lineRule="auto" w:line="240" w:before="0" w:after="280"/>
        <w:ind w:left="0" w:hanging="0"/>
        <w:jc w:val="both"/>
        <w:rPr/>
      </w:pPr>
      <w:r>
        <w:rPr>
          <w:rFonts w:eastAsia="Times New Roman" w:cs="Times New Roman" w:ascii="Times New Roman" w:hAnsi="Times New Roman"/>
          <w:b/>
          <w:bCs/>
          <w:i/>
          <w:iCs/>
          <w:sz w:val="28"/>
          <w:szCs w:val="28"/>
          <w:lang w:eastAsia="ru-RU"/>
        </w:rPr>
        <w:t>информационные модели</w:t>
      </w:r>
      <w:r>
        <w:rPr>
          <w:rFonts w:eastAsia="Times New Roman" w:cs="Times New Roman" w:ascii="Times New Roman" w:hAnsi="Times New Roman"/>
          <w:sz w:val="28"/>
          <w:szCs w:val="28"/>
          <w:lang w:eastAsia="ru-RU"/>
        </w:rPr>
        <w:t>– класс моделей, описывающих информационные процессы (возникновение, передачу, преобразование и использование информации) в системах разнообразной приро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ение опять же условно – информационные могут быть подклассом математических. Информатика имеет самое непосредственное отношение к информационным и математическим моделям, поскольку они – основа применения компьютера при решении задач различной природы (ядерная зим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компьютерного моделирования – компьютер не «мыслит» - он способен реализовывать программы, составленные человеком. Поэтому, чтобы использовать компьютер в своих целях человеку необходимо:</w:t>
      </w:r>
    </w:p>
    <w:p>
      <w:pPr>
        <w:pStyle w:val="Normal"/>
        <w:numPr>
          <w:ilvl w:val="0"/>
          <w:numId w:val="17"/>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 поставить проблему;</w:t>
      </w:r>
    </w:p>
    <w:p>
      <w:pPr>
        <w:pStyle w:val="Normal"/>
        <w:numPr>
          <w:ilvl w:val="0"/>
          <w:numId w:val="17"/>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модель исходных данных;</w:t>
      </w:r>
    </w:p>
    <w:p>
      <w:pPr>
        <w:pStyle w:val="Normal"/>
        <w:numPr>
          <w:ilvl w:val="0"/>
          <w:numId w:val="17"/>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модель представления результатов;</w:t>
      </w:r>
    </w:p>
    <w:p>
      <w:pPr>
        <w:pStyle w:val="Normal"/>
        <w:numPr>
          <w:ilvl w:val="0"/>
          <w:numId w:val="17"/>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алгоритм решения задачи;</w:t>
      </w:r>
    </w:p>
    <w:p>
      <w:pPr>
        <w:pStyle w:val="Normal"/>
        <w:numPr>
          <w:ilvl w:val="0"/>
          <w:numId w:val="17"/>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ть программу;</w:t>
      </w:r>
    </w:p>
    <w:p>
      <w:pPr>
        <w:pStyle w:val="Normal"/>
        <w:numPr>
          <w:ilvl w:val="0"/>
          <w:numId w:val="17"/>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сти программу и исходные данные в память;</w:t>
      </w:r>
    </w:p>
    <w:p>
      <w:pPr>
        <w:pStyle w:val="Normal"/>
        <w:numPr>
          <w:ilvl w:val="0"/>
          <w:numId w:val="17"/>
        </w:numPr>
        <w:spacing w:lineRule="auto" w:line="240" w:before="0" w:after="28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адить программу, запустить на выполнение и вывести на принтер или экран результа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ает классическая для информатики триада – модель – алгоритм – программа и обобщенную схему компьютерного моделирования можно представить следующим образом:</w:t>
      </w:r>
    </w:p>
    <w:p>
      <w:pPr>
        <w:pStyle w:val="Normal"/>
        <w:numPr>
          <w:ilvl w:val="0"/>
          <w:numId w:val="0"/>
        </w:numPr>
        <w:spacing w:lineRule="auto" w:line="240" w:before="280" w:after="280"/>
        <w:jc w:val="both"/>
        <w:outlineLvl w:val="1"/>
        <w:rPr/>
      </w:pPr>
      <w:bookmarkStart w:id="2" w:name="__RefHeading___Toc516235869"/>
      <w:bookmarkEnd w:id="2"/>
      <w:r>
        <w:rPr>
          <w:rFonts w:eastAsia="Times New Roman" w:cs="Times New Roman" w:ascii="Times New Roman" w:hAnsi="Times New Roman"/>
          <w:b/>
          <w:bCs/>
          <w:sz w:val="28"/>
          <w:szCs w:val="28"/>
          <w:lang w:eastAsia="ru-RU"/>
        </w:rPr>
        <w:t>1.2 Основные принципы формализации</w:t>
      </w:r>
    </w:p>
    <w:p>
      <w:pPr>
        <w:pStyle w:val="Style20"/>
        <w:jc w:val="both"/>
        <w:rPr>
          <w:sz w:val="28"/>
          <w:szCs w:val="28"/>
        </w:rPr>
      </w:pPr>
      <w:r>
        <w:rPr>
          <w:sz w:val="28"/>
          <w:szCs w:val="28"/>
        </w:rPr>
        <w:t xml:space="preserve">На начальном этапе моделирования выделяются существенные признаки изучаемого объекта и дается развернутое содержательное описание связи между ними (системный анализ), то есть осуществляется неформальная постановка задачи. Следующим важным этапом моделирования является формализация содержательного описания связей между выделенными признаками с помощью некоторого языка кодирования: языка схем, языка математики и т.д. ("перевод " полученной структуры в какую- либо заранее определенную форму). </w:t>
      </w:r>
    </w:p>
    <w:p>
      <w:pPr>
        <w:pStyle w:val="Style20"/>
        <w:jc w:val="both"/>
        <w:rPr>
          <w:sz w:val="28"/>
          <w:szCs w:val="28"/>
        </w:rPr>
      </w:pPr>
      <w:r>
        <w:rPr>
          <w:sz w:val="28"/>
          <w:szCs w:val="28"/>
        </w:rPr>
        <w:t xml:space="preserve">Естественные языки используются для создания текстовых описательных информационных моделей. Например, такой литературный жанр, как басня или притча, имеет непосредственное отношение к понятию модели, поскольку смысл этого жанра состоит в переносе отношений между людьми на отношения между животными, между вымышленными людьми и пр. </w:t>
      </w:r>
    </w:p>
    <w:p>
      <w:pPr>
        <w:pStyle w:val="Style20"/>
        <w:jc w:val="both"/>
        <w:rPr>
          <w:sz w:val="28"/>
          <w:szCs w:val="28"/>
        </w:rPr>
      </w:pPr>
      <w:r>
        <w:rPr>
          <w:sz w:val="28"/>
          <w:szCs w:val="28"/>
        </w:rPr>
        <w:t>С помощью формальных языков строятся информационные модели определенного типа - формально-логические модели. Например, с помощью алгебры логики можно построить логические модели основных узлов компьютера.</w:t>
      </w:r>
    </w:p>
    <w:p>
      <w:pPr>
        <w:pStyle w:val="Style20"/>
        <w:jc w:val="both"/>
        <w:rPr/>
      </w:pPr>
      <w:r>
        <w:rPr>
          <w:b/>
          <w:bCs/>
          <w:i/>
          <w:iCs/>
          <w:sz w:val="28"/>
          <w:szCs w:val="28"/>
        </w:rPr>
        <w:t>Формализация</w:t>
      </w:r>
      <w:r>
        <w:rPr>
          <w:sz w:val="28"/>
          <w:szCs w:val="28"/>
        </w:rPr>
        <w:t>– этап перехода от содержательного описания связей между выделенными признаками объекта (словесного или в виде текста) к описанию, использующему некоторый язык кодирования( языка схем, языка математики и т. д.).</w:t>
      </w:r>
    </w:p>
    <w:p>
      <w:pPr>
        <w:pStyle w:val="Style20"/>
        <w:jc w:val="both"/>
        <w:rPr/>
      </w:pPr>
      <w:r>
        <w:rPr>
          <w:b/>
          <w:bCs/>
          <w:i/>
          <w:iCs/>
          <w:sz w:val="28"/>
          <w:szCs w:val="28"/>
        </w:rPr>
        <w:t xml:space="preserve">Формализация </w:t>
      </w:r>
      <w:r>
        <w:rPr>
          <w:sz w:val="28"/>
          <w:szCs w:val="28"/>
        </w:rPr>
        <w:t>- процесс построения информационных моделей с помощью формальных языков.</w:t>
      </w:r>
    </w:p>
    <w:p>
      <w:pPr>
        <w:pStyle w:val="Style20"/>
        <w:jc w:val="both"/>
        <w:rPr>
          <w:sz w:val="28"/>
          <w:szCs w:val="28"/>
        </w:rPr>
      </w:pPr>
      <w:r>
        <w:rPr>
          <w:b/>
          <w:bCs/>
          <w:i/>
          <w:iCs/>
          <w:sz w:val="28"/>
          <w:szCs w:val="28"/>
        </w:rPr>
        <w:t>Одним из наиболее распространенных формальных языков является алгебраический языкформул в математике</w:t>
      </w:r>
      <w:r>
        <w:rPr>
          <w:sz w:val="28"/>
          <w:szCs w:val="28"/>
        </w:rPr>
        <w:t>, который позволяет описывать функциональные зависимости между величинами. Модели, построенные с использованием математических понятий и формул, называются</w:t>
      </w:r>
      <w:r>
        <w:rPr>
          <w:b/>
          <w:bCs/>
          <w:i/>
          <w:iCs/>
          <w:sz w:val="28"/>
          <w:szCs w:val="28"/>
        </w:rPr>
        <w:t xml:space="preserve">математическими моделями. </w:t>
      </w:r>
    </w:p>
    <w:p>
      <w:pPr>
        <w:pStyle w:val="Style20"/>
        <w:jc w:val="both"/>
        <w:rPr>
          <w:sz w:val="28"/>
          <w:szCs w:val="28"/>
        </w:rPr>
      </w:pPr>
      <w:r>
        <w:rPr>
          <w:sz w:val="28"/>
          <w:szCs w:val="28"/>
        </w:rPr>
        <w:t xml:space="preserve">Моделирование любой системы невозможно без предварительной формализации. По сути, формализация – это первый и очень важный этап процесса моделирования. </w:t>
      </w:r>
    </w:p>
    <w:p>
      <w:pPr>
        <w:pStyle w:val="Style20"/>
        <w:jc w:val="both"/>
        <w:rPr>
          <w:sz w:val="28"/>
          <w:szCs w:val="28"/>
        </w:rPr>
      </w:pPr>
      <w:r>
        <w:rPr>
          <w:sz w:val="28"/>
          <w:szCs w:val="28"/>
        </w:rPr>
        <w:t>Примером неформального описания модели является кулинарный рецепт или словесное описание модели парусника, или словесная формулировка второго закона Ньютона.</w:t>
      </w:r>
    </w:p>
    <w:p>
      <w:pPr>
        <w:pStyle w:val="Style20"/>
        <w:jc w:val="both"/>
        <w:rPr>
          <w:sz w:val="28"/>
          <w:szCs w:val="28"/>
        </w:rPr>
      </w:pPr>
      <w:r>
        <w:rPr>
          <w:sz w:val="28"/>
          <w:szCs w:val="28"/>
        </w:rPr>
        <w:t>В тех случаях, когда моделирование ориентировано на исследование моделей с помощью компьютера, результатом формализации моделей должно быть программное средство. Поэтому принципы формализации можно сформулировать в следующем виде:</w:t>
      </w:r>
    </w:p>
    <w:p>
      <w:pPr>
        <w:pStyle w:val="Style20"/>
        <w:jc w:val="both"/>
        <w:rPr>
          <w:sz w:val="28"/>
          <w:szCs w:val="28"/>
        </w:rPr>
      </w:pPr>
      <w:r>
        <w:rPr>
          <w:sz w:val="28"/>
          <w:szCs w:val="28"/>
        </w:rPr>
        <w:t xml:space="preserve">разработка неформального описания модели (словесное описание существенных для рассматриваемой задачи характеристик изучаемого объекта и связей между ними); </w:t>
      </w:r>
    </w:p>
    <w:p>
      <w:pPr>
        <w:pStyle w:val="Style20"/>
        <w:jc w:val="both"/>
        <w:rPr>
          <w:sz w:val="28"/>
          <w:szCs w:val="28"/>
        </w:rPr>
      </w:pPr>
      <w:r>
        <w:rPr>
          <w:sz w:val="28"/>
          <w:szCs w:val="28"/>
        </w:rPr>
        <w:t xml:space="preserve">составление формализованного описания на некотором языке кодирования ( с использованием математических соотношений и текстов); </w:t>
      </w:r>
    </w:p>
    <w:p>
      <w:pPr>
        <w:pStyle w:val="Style20"/>
        <w:jc w:val="both"/>
        <w:rPr>
          <w:sz w:val="28"/>
          <w:szCs w:val="28"/>
        </w:rPr>
      </w:pPr>
      <w:r>
        <w:rPr>
          <w:sz w:val="28"/>
          <w:szCs w:val="28"/>
        </w:rPr>
        <w:t xml:space="preserve">реализация формализованного описания в виде программы на некотором языке программирования. </w:t>
      </w:r>
    </w:p>
    <w:p>
      <w:pPr>
        <w:pStyle w:val="Style20"/>
        <w:jc w:val="both"/>
        <w:rPr>
          <w:sz w:val="28"/>
          <w:szCs w:val="28"/>
        </w:rPr>
      </w:pPr>
      <w:r>
        <w:rPr>
          <w:sz w:val="28"/>
          <w:szCs w:val="28"/>
        </w:rPr>
        <w:t>Например, формула F=m*a является формализованным описанием второго закона Ньютона.</w:t>
      </w:r>
    </w:p>
    <w:p>
      <w:pPr>
        <w:pStyle w:val="Style20"/>
        <w:jc w:val="both"/>
        <w:rPr/>
      </w:pPr>
      <w:r>
        <w:rPr>
          <w:b/>
          <w:bCs/>
          <w:i/>
          <w:iCs/>
          <w:sz w:val="28"/>
          <w:szCs w:val="28"/>
        </w:rPr>
        <w:t>Модель</w:t>
      </w:r>
      <w:r>
        <w:rPr>
          <w:sz w:val="28"/>
          <w:szCs w:val="28"/>
        </w:rPr>
        <w:t>– некоторое упрощенное подобие реального объекта, который отражает существенные особенности (свойства) изучаемого реального объекта, явления или процесса.</w:t>
      </w:r>
    </w:p>
    <w:p>
      <w:pPr>
        <w:pStyle w:val="Style20"/>
        <w:jc w:val="both"/>
        <w:rPr/>
      </w:pPr>
      <w:r>
        <w:rPr>
          <w:b/>
          <w:bCs/>
          <w:i/>
          <w:iCs/>
          <w:sz w:val="28"/>
          <w:szCs w:val="28"/>
        </w:rPr>
        <w:t xml:space="preserve">Моделирование </w:t>
      </w:r>
      <w:r>
        <w:rPr>
          <w:sz w:val="28"/>
          <w:szCs w:val="28"/>
        </w:rPr>
        <w:t>– метод познания, состоящий в создании и исследовании моделей. Т.е. исследование объектов путем построения и изучения моделей.</w:t>
      </w:r>
    </w:p>
    <w:p>
      <w:pPr>
        <w:pStyle w:val="Style20"/>
        <w:jc w:val="both"/>
        <w:rPr/>
      </w:pPr>
      <w:r>
        <w:rPr>
          <w:b/>
          <w:bCs/>
          <w:i/>
          <w:iCs/>
          <w:sz w:val="28"/>
          <w:szCs w:val="28"/>
        </w:rPr>
        <w:t>Формализация</w:t>
      </w:r>
      <w:r>
        <w:rPr>
          <w:sz w:val="28"/>
          <w:szCs w:val="28"/>
        </w:rPr>
        <w:t>– процесс построения информационных моделей с помощью формальных языков.</w:t>
      </w:r>
    </w:p>
    <w:p>
      <w:pPr>
        <w:pStyle w:val="Style20"/>
        <w:jc w:val="both"/>
        <w:rPr/>
      </w:pPr>
      <w:r>
        <w:rPr>
          <w:b/>
          <w:bCs/>
          <w:i/>
          <w:iCs/>
          <w:sz w:val="28"/>
          <w:szCs w:val="28"/>
        </w:rPr>
        <w:t>Объект</w:t>
      </w:r>
      <w:r>
        <w:rPr>
          <w:sz w:val="28"/>
          <w:szCs w:val="28"/>
        </w:rPr>
        <w:t>– некоторая часть окружающего мира, рассматриваемого человеком как единое целое. Каждый объект имеет имя и обладает параметрами.</w:t>
      </w:r>
    </w:p>
    <w:p>
      <w:pPr>
        <w:pStyle w:val="Style20"/>
        <w:jc w:val="both"/>
        <w:rPr/>
      </w:pPr>
      <w:r>
        <w:rPr>
          <w:b/>
          <w:bCs/>
          <w:i/>
          <w:iCs/>
          <w:sz w:val="28"/>
          <w:szCs w:val="28"/>
        </w:rPr>
        <w:t>Параметр</w:t>
      </w:r>
      <w:r>
        <w:rPr>
          <w:sz w:val="28"/>
          <w:szCs w:val="28"/>
        </w:rPr>
        <w:t>– признак или величина, характеризующая какое-либо свойство объекта и принимаемая различные значения.</w:t>
      </w:r>
    </w:p>
    <w:p>
      <w:pPr>
        <w:pStyle w:val="Style20"/>
        <w:jc w:val="both"/>
        <w:rPr/>
      </w:pPr>
      <w:r>
        <w:rPr>
          <w:b/>
          <w:bCs/>
          <w:i/>
          <w:iCs/>
          <w:sz w:val="28"/>
          <w:szCs w:val="28"/>
        </w:rPr>
        <w:t xml:space="preserve">Среда </w:t>
      </w:r>
      <w:r>
        <w:rPr>
          <w:sz w:val="28"/>
          <w:szCs w:val="28"/>
        </w:rPr>
        <w:t>– условие существование объекта.</w:t>
      </w:r>
    </w:p>
    <w:p>
      <w:pPr>
        <w:pStyle w:val="Style20"/>
        <w:jc w:val="both"/>
        <w:rPr/>
      </w:pPr>
      <w:r>
        <w:rPr>
          <w:b/>
          <w:bCs/>
          <w:i/>
          <w:iCs/>
          <w:sz w:val="28"/>
          <w:szCs w:val="28"/>
        </w:rPr>
        <w:t>Операция</w:t>
      </w:r>
      <w:r>
        <w:rPr>
          <w:sz w:val="28"/>
          <w:szCs w:val="28"/>
        </w:rPr>
        <w:t>– действие, изменяющее свойство объекта.</w:t>
      </w:r>
    </w:p>
    <w:p>
      <w:pPr>
        <w:pStyle w:val="Style20"/>
        <w:jc w:val="both"/>
        <w:rPr/>
      </w:pPr>
      <w:r>
        <w:rPr>
          <w:b/>
          <w:bCs/>
          <w:i/>
          <w:iCs/>
          <w:sz w:val="28"/>
          <w:szCs w:val="28"/>
        </w:rPr>
        <w:t>Система</w:t>
      </w:r>
      <w:r>
        <w:rPr>
          <w:sz w:val="28"/>
          <w:szCs w:val="28"/>
        </w:rPr>
        <w:t>– совокупность взаимосвязанных объектов, воспринимаемая как единое целое.</w:t>
      </w:r>
    </w:p>
    <w:p>
      <w:pPr>
        <w:pStyle w:val="Style20"/>
        <w:jc w:val="both"/>
        <w:rPr/>
      </w:pPr>
      <w:r>
        <w:rPr>
          <w:b/>
          <w:bCs/>
          <w:i/>
          <w:iCs/>
          <w:sz w:val="28"/>
          <w:szCs w:val="28"/>
        </w:rPr>
        <w:t>Структура</w:t>
      </w:r>
      <w:r>
        <w:rPr>
          <w:sz w:val="28"/>
          <w:szCs w:val="28"/>
        </w:rPr>
        <w:t>– состав системы, свойства её элементов, их отношения и связи между собой.</w:t>
      </w:r>
    </w:p>
    <w:p>
      <w:pPr>
        <w:pStyle w:val="Style20"/>
        <w:jc w:val="both"/>
        <w:rPr/>
      </w:pPr>
      <w:r>
        <w:rPr>
          <w:b/>
          <w:bCs/>
          <w:sz w:val="28"/>
          <w:szCs w:val="28"/>
        </w:rPr>
        <w:t>Этапы моделирования</w:t>
      </w:r>
      <w:r>
        <w:rPr>
          <w:sz w:val="28"/>
          <w:szCs w:val="28"/>
        </w:rPr>
        <w:t>:</w:t>
      </w:r>
    </w:p>
    <w:p>
      <w:pPr>
        <w:pStyle w:val="Style20"/>
        <w:numPr>
          <w:ilvl w:val="0"/>
          <w:numId w:val="14"/>
        </w:numPr>
        <w:spacing w:before="280" w:after="280"/>
        <w:ind w:left="0" w:hanging="0"/>
        <w:jc w:val="both"/>
        <w:rPr/>
      </w:pPr>
      <w:r>
        <w:rPr>
          <w:b/>
          <w:bCs/>
          <w:i/>
          <w:iCs/>
          <w:sz w:val="28"/>
          <w:szCs w:val="28"/>
        </w:rPr>
        <w:t>Постановка задачи</w:t>
      </w:r>
      <w:r>
        <w:rPr>
          <w:sz w:val="28"/>
          <w:szCs w:val="28"/>
        </w:rPr>
        <w:t>: описание задачи, цель моделирования, формализация задачи</w:t>
      </w:r>
    </w:p>
    <w:p>
      <w:pPr>
        <w:pStyle w:val="Style20"/>
        <w:numPr>
          <w:ilvl w:val="0"/>
          <w:numId w:val="5"/>
        </w:numPr>
        <w:spacing w:before="0" w:after="280"/>
        <w:ind w:left="0" w:hanging="0"/>
        <w:jc w:val="both"/>
        <w:rPr/>
      </w:pPr>
      <w:r>
        <w:rPr>
          <w:b/>
          <w:bCs/>
          <w:i/>
          <w:iCs/>
          <w:sz w:val="28"/>
          <w:szCs w:val="28"/>
        </w:rPr>
        <w:t>Разработка модели</w:t>
      </w:r>
      <w:r>
        <w:rPr>
          <w:sz w:val="28"/>
          <w:szCs w:val="28"/>
        </w:rPr>
        <w:t>: информационная модель, компьютерная модель</w:t>
      </w:r>
    </w:p>
    <w:p>
      <w:pPr>
        <w:pStyle w:val="Style20"/>
        <w:numPr>
          <w:ilvl w:val="0"/>
          <w:numId w:val="4"/>
        </w:numPr>
        <w:spacing w:before="0" w:after="280"/>
        <w:ind w:left="0" w:hanging="0"/>
        <w:jc w:val="both"/>
        <w:rPr>
          <w:sz w:val="28"/>
          <w:szCs w:val="28"/>
        </w:rPr>
      </w:pPr>
      <w:r>
        <w:rPr>
          <w:b/>
          <w:bCs/>
          <w:i/>
          <w:iCs/>
          <w:sz w:val="28"/>
          <w:szCs w:val="28"/>
        </w:rPr>
        <w:t>Компьютерный эксперимент</w:t>
      </w:r>
      <w:r>
        <w:rPr>
          <w:sz w:val="28"/>
          <w:szCs w:val="28"/>
        </w:rPr>
        <w:t>– план эксперимента, проведение исследования</w:t>
      </w:r>
    </w:p>
    <w:p>
      <w:pPr>
        <w:pStyle w:val="Style20"/>
        <w:numPr>
          <w:ilvl w:val="0"/>
          <w:numId w:val="4"/>
        </w:numPr>
        <w:spacing w:before="0" w:after="280"/>
        <w:ind w:left="0" w:hanging="0"/>
        <w:jc w:val="both"/>
        <w:rPr>
          <w:sz w:val="28"/>
          <w:szCs w:val="28"/>
        </w:rPr>
      </w:pPr>
      <w:r>
        <w:rPr>
          <w:b/>
          <w:bCs/>
          <w:sz w:val="28"/>
          <w:szCs w:val="28"/>
        </w:rPr>
        <w:t>Анализ результатов моделирования</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bookmarkStart w:id="3" w:name="__RefHeading___Toc516235870"/>
      <w:bookmarkEnd w:id="3"/>
      <w:r>
        <w:rPr>
          <w:rFonts w:eastAsia="Times New Roman" w:cs="Times New Roman" w:ascii="Times New Roman" w:hAnsi="Times New Roman"/>
          <w:b/>
          <w:bCs/>
          <w:sz w:val="28"/>
          <w:szCs w:val="28"/>
          <w:lang w:eastAsia="ru-RU"/>
        </w:rPr>
        <w:t>1.3 Построение концептуальных моделей систем и их формализация.</w:t>
      </w:r>
    </w:p>
    <w:p>
      <w:pPr>
        <w:pStyle w:val="Style20"/>
        <w:jc w:val="both"/>
        <w:rPr/>
      </w:pPr>
      <w:r>
        <w:rPr>
          <w:sz w:val="28"/>
          <w:szCs w:val="28"/>
        </w:rPr>
        <w:t xml:space="preserve">На первом этапе машинного моделирования — построения </w:t>
      </w:r>
      <w:r>
        <w:rPr>
          <w:i/>
          <w:iCs/>
          <w:sz w:val="28"/>
          <w:szCs w:val="28"/>
        </w:rPr>
        <w:t xml:space="preserve">концептуальной модели </w:t>
      </w:r>
      <w:r>
        <w:rPr>
          <w:sz w:val="28"/>
          <w:szCs w:val="28"/>
        </w:rPr>
        <w:t>системы и ее формализации — формулируется модель и строится ее формальная схема, т. е. основным назначением этого этапа является переход от содержательного описания объекта к его математической модели, другими словами, процесс формализации.</w:t>
      </w:r>
    </w:p>
    <w:p>
      <w:pPr>
        <w:pStyle w:val="Style20"/>
        <w:jc w:val="both"/>
        <w:rPr/>
      </w:pPr>
      <w:r>
        <w:rPr>
          <w:sz w:val="28"/>
          <w:szCs w:val="28"/>
        </w:rPr>
        <w:t>Переход от описания к блочной модели. Наиболее рационально строить модель функционирования системы по блочному принципу. При этом могут быть выделены три автономные группы блоков такой модели. Блоки первой группы представляют собой имитатор воздействий внешней среды на систему; блоки второй группы являются собственно моделью процесса функционирования исследуемой системы</w:t>
      </w:r>
      <w:r>
        <w:rPr>
          <w:i/>
          <w:iCs/>
          <w:sz w:val="28"/>
          <w:szCs w:val="28"/>
        </w:rPr>
        <w:t xml:space="preserve">, </w:t>
      </w:r>
      <w:r>
        <w:rPr>
          <w:sz w:val="28"/>
          <w:szCs w:val="28"/>
        </w:rPr>
        <w:t>блоки третьей группы — вспомогательными и служат для машинной реализации блоков двух первых групп, а также для фиксации и обработки результатов моделирования.</w:t>
      </w:r>
    </w:p>
    <w:p>
      <w:pPr>
        <w:pStyle w:val="Style20"/>
        <w:jc w:val="both"/>
        <w:rPr/>
      </w:pPr>
      <w:r>
        <w:rPr>
          <w:sz w:val="28"/>
          <w:szCs w:val="28"/>
        </w:rPr>
        <w:t xml:space="preserve">Построенная </w:t>
      </w:r>
      <w:r>
        <w:rPr>
          <w:i/>
          <w:iCs/>
          <w:sz w:val="28"/>
          <w:szCs w:val="28"/>
        </w:rPr>
        <w:t xml:space="preserve">блочная модель </w:t>
      </w:r>
      <w:r>
        <w:rPr>
          <w:sz w:val="28"/>
          <w:szCs w:val="28"/>
        </w:rPr>
        <w:t>процесса функционирования исследуемой системы предназначена для анализа характеристик этого процесса, который может быть проведен при машинной реализации полученной модели.</w:t>
      </w:r>
    </w:p>
    <w:p>
      <w:pPr>
        <w:pStyle w:val="Style20"/>
        <w:jc w:val="both"/>
        <w:rPr>
          <w:sz w:val="28"/>
          <w:szCs w:val="28"/>
        </w:rPr>
      </w:pPr>
      <w:r>
        <w:rPr>
          <w:sz w:val="28"/>
          <w:szCs w:val="28"/>
        </w:rPr>
        <w:t>Математические модели процессов. Математическая модель представляет собой совокупность соотношений (например, уравнений, логических условий, операторов), определяющих характеристики процесса функционирования системы в зависимости от структуры системы, алгоритмов поведения, параметров системы, воздействий внешней среды</w:t>
      </w:r>
      <w:r>
        <w:rPr>
          <w:i/>
          <w:iCs/>
          <w:sz w:val="28"/>
          <w:szCs w:val="28"/>
        </w:rPr>
        <w:t xml:space="preserve">, </w:t>
      </w:r>
      <w:r>
        <w:rPr>
          <w:sz w:val="28"/>
          <w:szCs w:val="28"/>
        </w:rPr>
        <w:t>начальных условий и времени.</w:t>
      </w:r>
    </w:p>
    <w:p>
      <w:pPr>
        <w:pStyle w:val="Normal"/>
        <w:numPr>
          <w:ilvl w:val="0"/>
          <w:numId w:val="0"/>
        </w:numPr>
        <w:spacing w:lineRule="auto" w:line="240" w:before="280" w:after="280"/>
        <w:jc w:val="both"/>
        <w:outlineLvl w:val="1"/>
        <w:rPr/>
      </w:pPr>
      <w:bookmarkStart w:id="4" w:name="__RefHeading___Toc516235871"/>
      <w:bookmarkEnd w:id="4"/>
      <w:r>
        <w:rPr>
          <w:rFonts w:eastAsia="Times New Roman" w:cs="Times New Roman" w:ascii="Times New Roman" w:hAnsi="Times New Roman"/>
          <w:b/>
          <w:bCs/>
          <w:sz w:val="28"/>
          <w:szCs w:val="28"/>
          <w:lang w:eastAsia="ru-RU"/>
        </w:rPr>
        <w:t>1.4 Формализация и алгоритмизация процессов функционирования систем.</w:t>
      </w:r>
    </w:p>
    <w:p>
      <w:pPr>
        <w:pStyle w:val="Style20"/>
        <w:jc w:val="both"/>
        <w:rPr>
          <w:sz w:val="28"/>
          <w:szCs w:val="28"/>
        </w:rPr>
      </w:pPr>
      <w:r>
        <w:rPr>
          <w:sz w:val="28"/>
          <w:szCs w:val="28"/>
        </w:rPr>
        <w:t>Одной из актуальных задач подготовки специалистов является освоение теории и методов математического моделирования с учетом требований системности, позволяющих не только строить модели изучаемых объектов, анализировать их динамику и возможность управления машинным экспериментом с моделью, но и судить в известной мере об адекватности создаваемых моделей исследуемым системам, о границах применимости и правильно организовать моделирование систем на современных средствах вычислительной техники.</w:t>
      </w:r>
    </w:p>
    <w:p>
      <w:pPr>
        <w:pStyle w:val="Style20"/>
        <w:jc w:val="both"/>
        <w:rPr>
          <w:sz w:val="28"/>
          <w:szCs w:val="28"/>
        </w:rPr>
      </w:pPr>
      <w:r>
        <w:rPr>
          <w:sz w:val="28"/>
          <w:szCs w:val="28"/>
        </w:rPr>
        <w:t>При необходимости машинная модель дает возможность как бы «растягивать» или «сжимать» реальное время, так как машинное моделирование связано с понятием системного времени, отличного от реального.</w:t>
      </w:r>
    </w:p>
    <w:p>
      <w:pPr>
        <w:pStyle w:val="Style20"/>
        <w:jc w:val="both"/>
        <w:rPr/>
      </w:pPr>
      <w:r>
        <w:rPr>
          <w:sz w:val="28"/>
          <w:szCs w:val="28"/>
        </w:rPr>
        <w:t>Сущность машинного моделирования системы состоит в проведении на вычислительной машине эксперимента с моделью, которая представляет собой некоторый программный комплекс, описывающий формально и (или) алгоритмически поведение элементов системы в процессе ее функционирования, т. е. в их взаимодействии друг с другом и внешней средой</w:t>
      </w:r>
      <w:r>
        <w:rPr>
          <w:i/>
          <w:iCs/>
          <w:sz w:val="28"/>
          <w:szCs w:val="28"/>
        </w:rPr>
        <w:t xml:space="preserve">. </w:t>
      </w:r>
      <w:r>
        <w:rPr>
          <w:sz w:val="28"/>
          <w:szCs w:val="28"/>
        </w:rPr>
        <w:t>Машинное моделирование с успехом применяют в тех случаях, когда трудно четко сформулировать критерий оценки качества функционирования системы и цель ее не поддается полной формализации, поскольку позволяет сочетать программно-технические возможности ЭВМ со способностями человека мыслить неформальными категориями.</w:t>
      </w:r>
    </w:p>
    <w:p>
      <w:pPr>
        <w:pStyle w:val="Style20"/>
        <w:jc w:val="both"/>
        <w:rPr>
          <w:sz w:val="28"/>
          <w:szCs w:val="28"/>
        </w:rPr>
      </w:pPr>
      <w:r>
        <w:rPr>
          <w:rStyle w:val="StrongEmphasis"/>
          <w:sz w:val="28"/>
          <w:szCs w:val="28"/>
        </w:rPr>
        <w:t xml:space="preserve">Требования пользователя к модели. </w:t>
      </w:r>
      <w:r>
        <w:rPr>
          <w:sz w:val="28"/>
          <w:szCs w:val="28"/>
        </w:rPr>
        <w:t>Сформулируем основные требования, предъявляемые к модели процесса функционирования системы</w:t>
      </w:r>
      <w:r>
        <w:rPr>
          <w:i/>
          <w:iCs/>
          <w:sz w:val="28"/>
          <w:szCs w:val="28"/>
        </w:rPr>
        <w:t>.</w:t>
      </w:r>
    </w:p>
    <w:p>
      <w:pPr>
        <w:pStyle w:val="Style20"/>
        <w:jc w:val="both"/>
        <w:rPr>
          <w:sz w:val="28"/>
          <w:szCs w:val="28"/>
        </w:rPr>
      </w:pPr>
      <w:r>
        <w:rPr>
          <w:sz w:val="28"/>
          <w:szCs w:val="28"/>
        </w:rPr>
        <w:t>1. Полнота модели должна предоставлять пользователю возможность получения необходимого набора оценок характеристик системы с требуемой точностью и достоверностью.</w:t>
      </w:r>
    </w:p>
    <w:p>
      <w:pPr>
        <w:pStyle w:val="Style20"/>
        <w:jc w:val="both"/>
        <w:rPr>
          <w:sz w:val="28"/>
          <w:szCs w:val="28"/>
        </w:rPr>
      </w:pPr>
      <w:r>
        <w:rPr>
          <w:sz w:val="28"/>
          <w:szCs w:val="28"/>
        </w:rPr>
        <w:t>2. Гибкость модели должна давать возможность воспроизведения различных ситуаций при варьировании структуры, алгоритмов и параметров системы.</w:t>
      </w:r>
    </w:p>
    <w:p>
      <w:pPr>
        <w:pStyle w:val="Style20"/>
        <w:jc w:val="both"/>
        <w:rPr>
          <w:sz w:val="28"/>
          <w:szCs w:val="28"/>
        </w:rPr>
      </w:pPr>
      <w:r>
        <w:rPr>
          <w:sz w:val="28"/>
          <w:szCs w:val="28"/>
        </w:rPr>
        <w:t>3. Длительность разработки и реализации модели большой системы должна быть по возможности минимальной при учете ограничений на имеющиеся ресурсы.</w:t>
      </w:r>
    </w:p>
    <w:p>
      <w:pPr>
        <w:pStyle w:val="Style20"/>
        <w:jc w:val="both"/>
        <w:rPr>
          <w:sz w:val="28"/>
          <w:szCs w:val="28"/>
        </w:rPr>
      </w:pPr>
      <w:r>
        <w:rPr>
          <w:sz w:val="28"/>
          <w:szCs w:val="28"/>
        </w:rPr>
        <w:t>4. Структура модели должна быть блочной, т. е. допускать возможность замены, добавления и исключения некоторых частей без переделки всей модели.</w:t>
      </w:r>
    </w:p>
    <w:p>
      <w:pPr>
        <w:pStyle w:val="Style20"/>
        <w:jc w:val="both"/>
        <w:rPr>
          <w:sz w:val="28"/>
          <w:szCs w:val="28"/>
        </w:rPr>
      </w:pPr>
      <w:r>
        <w:rPr>
          <w:sz w:val="28"/>
          <w:szCs w:val="28"/>
        </w:rPr>
        <w:t>5. Информационное обеспечение должно предоставлять возможность эффективной работы модели с базой данных систем определенного класса.</w:t>
      </w:r>
    </w:p>
    <w:p>
      <w:pPr>
        <w:pStyle w:val="Style20"/>
        <w:jc w:val="both"/>
        <w:rPr>
          <w:sz w:val="28"/>
          <w:szCs w:val="28"/>
        </w:rPr>
      </w:pPr>
      <w:r>
        <w:rPr>
          <w:sz w:val="28"/>
          <w:szCs w:val="28"/>
        </w:rPr>
        <w:t>6. Программные и технические средства должны обеспечивать эффективную (по быстродействию и памяти) машинную реализацию модели и удобное общение с ней пользователя.</w:t>
      </w:r>
    </w:p>
    <w:p>
      <w:pPr>
        <w:pStyle w:val="Style20"/>
        <w:jc w:val="both"/>
        <w:rPr>
          <w:sz w:val="28"/>
          <w:szCs w:val="28"/>
        </w:rPr>
      </w:pPr>
      <w:r>
        <w:rPr>
          <w:sz w:val="28"/>
          <w:szCs w:val="28"/>
        </w:rPr>
        <w:t>7. Должно быть реализовано проведение целенаправленных (планируемых) машинных экспериментов с моделью системы с использованием аналитико-имитационного подхода при наличии ограниченных вычислительных ресурсов.</w:t>
      </w:r>
    </w:p>
    <w:p>
      <w:pPr>
        <w:pStyle w:val="Style20"/>
        <w:jc w:val="both"/>
        <w:rPr>
          <w:sz w:val="28"/>
          <w:szCs w:val="28"/>
        </w:rPr>
      </w:pPr>
      <w:r>
        <w:rPr>
          <w:sz w:val="28"/>
          <w:szCs w:val="28"/>
        </w:rPr>
        <w:t> </w:t>
      </w:r>
    </w:p>
    <w:p>
      <w:pPr>
        <w:pStyle w:val="Style20"/>
        <w:jc w:val="both"/>
        <w:rPr>
          <w:sz w:val="28"/>
          <w:szCs w:val="28"/>
        </w:rPr>
      </w:pPr>
      <w:r>
        <w:rPr>
          <w:sz w:val="28"/>
          <w:szCs w:val="28"/>
        </w:rPr>
        <w:t>Моделирование систем с помощью ЭВМ можно использовать в следующих случаях: а) для исследования системы до того, как она спроектирована, с целью определения чувствительности характеристики к изменениям структуры, алгоритмов и пара метров объекта моделирования и внешней среды; б) на этапе проектирования системы для анализа и синтеза различных вариантов системы и выбора среди конкурирующих такого варианта, который удовлетворял бы заданному критерию оценки эффективности системы при принятых ограничениях; в) после завершения проектирования и внедрения системы, т. е. при ее эксплуатации, для получения информации, дополняющей результаты натурных испытаний (эксплуатации) реальной системы, и для получения прогнозов эволюции (развития) системы во времени.</w:t>
      </w:r>
    </w:p>
    <w:p>
      <w:pPr>
        <w:pStyle w:val="Style20"/>
        <w:jc w:val="both"/>
        <w:rPr/>
      </w:pPr>
      <w:r>
        <w:rPr>
          <w:sz w:val="28"/>
          <w:szCs w:val="28"/>
        </w:rPr>
        <w:t>Этапы моделирования систем. Рассмотрим основные этапы моделирования системы</w:t>
      </w:r>
      <w:r>
        <w:rPr>
          <w:i/>
          <w:iCs/>
          <w:sz w:val="28"/>
          <w:szCs w:val="28"/>
        </w:rPr>
        <w:t xml:space="preserve">, </w:t>
      </w:r>
      <w:r>
        <w:rPr>
          <w:sz w:val="28"/>
          <w:szCs w:val="28"/>
        </w:rPr>
        <w:t>к числу которых относятся: построение концептуальной модели системы и ее формализация; алгоритмизация модели системы и ее машинная реализация; получение и интерпретация результатов моделирования системы.</w:t>
      </w:r>
    </w:p>
    <w:p>
      <w:pPr>
        <w:pStyle w:val="Style20"/>
        <w:jc w:val="both"/>
        <w:rPr>
          <w:sz w:val="28"/>
          <w:szCs w:val="28"/>
        </w:rPr>
      </w:pPr>
      <w:r>
        <w:rPr>
          <w:sz w:val="28"/>
          <w:szCs w:val="28"/>
        </w:rPr>
        <w:t xml:space="preserve">Взаимосвязь перечисленных этапов моделирования систем и их составляющих (подэтапов) может быть представлена в виде сетевого графика, показанного на </w:t>
      </w:r>
    </w:p>
    <w:p>
      <w:pPr>
        <w:pStyle w:val="Style20"/>
        <w:jc w:val="both"/>
        <w:rPr>
          <w:sz w:val="28"/>
          <w:szCs w:val="28"/>
        </w:rPr>
      </w:pPr>
      <w:r>
        <w:rPr>
          <w:sz w:val="28"/>
          <w:szCs w:val="28"/>
        </w:rPr>
        <w:t>Перечислим эти подэтапы:</w:t>
      </w:r>
    </w:p>
    <w:p>
      <w:pPr>
        <w:pStyle w:val="Style20"/>
        <w:jc w:val="both"/>
        <w:rPr>
          <w:sz w:val="28"/>
          <w:szCs w:val="28"/>
        </w:rPr>
      </w:pPr>
      <w:r>
        <w:rPr>
          <w:sz w:val="28"/>
          <w:szCs w:val="28"/>
        </w:rPr>
        <w:t>1.1— постановка задачи машинного моделирования системы; 1.2 — анализ задачи моделирования системы; 1.3—определение требований к исходной информации об объекте моделирования и организация ее сбора; 1.4 — выдвижение гипотез и принятие предположений; 1.5 — определение параметров и переменных модели; 1.6 — установление основного содержания модели; 1.7 — обоснование критериев оценки эффективности системы; 1.8 — определение процедур аппроксимации; 1.9 — описание концептуальной модели системы; 1.10 — проверка достоверности концептуальной модели; 1.11 — составление технической документации по первому этапу; 2.1 — построение логической схемы модели; 2.2 — получение математических соотношений; 2.3 — проверка достоверности модели системы; 2.4 — выбор инструментальных средств для моделирования; 2.5 — составление плана выполнения работ по программированию; 2.6 —спецификация и построение схемы программы; 2.7 — верификация и проверка достоверности схемы программы; 2.8 — проведение программирования модели; 2.9 — проверка достоверности программы; 2.10 — составление технической документации по второму этапу; 3.1 — планирование машинного эксперимента с моделью системы; 3.2 — определение требований к вычислительным средствам; 3.3 — проведение рабочих расчетов; 3.4 — анализ результатов моделирования системы; 3.5 — представление результатов моделирования; 3.6 — интерпретация результатов моделирования; 3.7 — подведение итогов моделирования и выдача рекомендаций; 3.8 — составление технической документации по третьему этапу.</w:t>
      </w:r>
    </w:p>
    <w:p>
      <w:pPr>
        <w:pStyle w:val="Style20"/>
        <w:jc w:val="both"/>
        <w:rPr>
          <w:sz w:val="28"/>
          <w:szCs w:val="28"/>
        </w:rPr>
      </w:pPr>
      <w:r>
        <w:rPr>
          <w:sz w:val="28"/>
          <w:szCs w:val="28"/>
        </w:rPr>
        <w:t>На этапе построения концептуальной модели и ее формализации проводится исследование моделируемого объекта с точки зрения выделения основных составляющих процесса его функционирования, определяются необходимые аппроксимации и получается обобщенная схема модели систем</w:t>
      </w:r>
      <w:r>
        <w:rPr>
          <w:i/>
          <w:iCs/>
          <w:sz w:val="28"/>
          <w:szCs w:val="28"/>
        </w:rPr>
        <w:t xml:space="preserve">, </w:t>
      </w:r>
      <w:r>
        <w:rPr>
          <w:sz w:val="28"/>
          <w:szCs w:val="28"/>
        </w:rPr>
        <w:t>которая преобразуется в машинную модель на втором этапе моделирования путем последовательной алгоритмизации и программирования модели. Последний третий этап моделирования системы сводится к проведению согласно полученному плану рабочих расчетов на ЭВМ с использованием выбранных программно-технических средств, получению и интерпретации результатов моделирования системысучетом воздействия внешней среды</w:t>
      </w:r>
      <w:r>
        <w:rPr>
          <w:i/>
          <w:iCs/>
          <w:sz w:val="28"/>
          <w:szCs w:val="28"/>
        </w:rPr>
        <w:t>.</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bookmarkStart w:id="5" w:name="__RefHeading___Toc516235872"/>
      <w:bookmarkEnd w:id="5"/>
      <w:r>
        <w:rPr>
          <w:rFonts w:eastAsia="Times New Roman" w:cs="Times New Roman" w:ascii="Times New Roman" w:hAnsi="Times New Roman"/>
          <w:b/>
          <w:bCs/>
          <w:sz w:val="28"/>
          <w:szCs w:val="28"/>
          <w:lang w:eastAsia="ru-RU"/>
        </w:rPr>
        <w:t>1.5 Методы формализованного описания структур вычислительны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формализованного описания структур ВС является представление имеющихся данных и параллельных процессов в виде специальных формальных объектов, удобных для проведения над ними вычислительных и имитационных экспериментов на ЭВМ. Поэтому выбор формализованного языка, в наибольшей степени учитывающего особенности параллельных ВС, является основной задачей начального этапа проектирования. Решение таких задач связано с применением специальных методов построения синхронных и асинхронных моделей дискретных систем. Среди этих методов наибольшую известность получили методы алгоритмизации систем массового обслуживания [9], автоматного и агрегативного моделирования [8,9,20], расширения известных языков программирования [4,19,63], структурные нотации [48], сетевой и алгебраический подходы [56,72,74], графовые модели [1,11,26,38,44,46,48]. Подход, предложенный в работах [8,9] для формализации анализа сложной системы и состоящий из трех шагов: структуризации объекта, формализации элементов сложной системы и взаимодействия между этими объектами, обладает существенным недостатком. Данный недостаток заключается в том, что такая формализация элементов системы и взаимодействия между ними обладает "неформульным" заданием схемы сопряжения (в виде рисунков) и операторов сопряжения (в виде таблиц). Подобная формализация не предоставляет возможности формализовать область эквивалентных структурных преобразований схемы сопряжения. Этих недостатков лишена формализация элементов сложной системы и взаимодействия между ними с помощью так называемых R-модулей [21], которые используются не только при описании детерминированных динамических систем, функционирующих в дискретном времени, но и при описании стохастических систем, представляемых вероятностными автоматами. Однако подобные автоматные модели не перекрывают все возникающие задачи. Использование параллельных языков программирования и структурных нотаций для формализованного описания структур ВС эффективно лишь для анализа одной структуры ВС, так как данные описания громоздки и не приспособлены для поддержки процедур синтеза новых структур ВС. Если ВС рассматривать только как множество взаимодействующих функциональных блоков (объектов), а не как вычислительную сеть или многопроцессорную систему, то для исследования процессов, протекающих в ВС, может быть использован сетевой подход [72,74]. В работе [56] для описания параллельных процессов с синхронизацией были предложены OS-сети. Потребляемые ресурсы в этой модели явно не задаются, механизмы для описания повторно используемых ресурсов - самые простые. Предложенные OS-сети применяются, в основном, для анализа тупиковых ситуаций, которые могут возникнуть в параллельных ВС. Эффективным средством анализа и синтеза параллельных ВС и процессов является алгебраический подход [56,72], который основан на формульном выражении сетевых моделей. Использование алгебраического подхода позволяет аналитическими методами путем проведения эквивалентных преобразований формул получать оптимальные структуры ВС. Недостатками данного подхода являются, во-первых, ограниченность - не все сетевые структуры могут быть описаны алгебраически; во-вторых, сложность. В последнее время во многих работах отмечается, что графовые модели являются наиболее удобными и эффективными средствами описания и исследования параллельных структур и процессов [1,11,38]. К настоящему времени существует несколько формализмов, основанных на графовых моделях и служащих для описания параллельных процессов. Наиболее общими из них являются схемы параллельных программ Карпа-Милнера, A-программы Котова-Нариньяни, билогические графы, вычислительные модели, операторы Хоара [1]. К концу 70-х годов указанные модели были практически вытеснены сетями Петри (СП) [26,46] - формализмом, описывающим структуру и взаимодействие параллельных процессов. Широкое распространение СП обусловлено рядом преимуществ, среди которых можно выделить следующие: 1. СП позволяют моделировать асинхронность и недетерминизм параллельных независимых процессов, параллелизм конвейерного типа, конфликтные взаимодействия между процессами. 2. СП включают в себя возможности ряда других моделей, предложенных для описания и исследования параллельных ВС (семафоры Дейкстры, системы векторного сложения, вычислительные сети, сетевые структуры, модели повторно используемых ресурсов и др.). 3. СП, расширенные такими обобщениями, как ингибиторные дуги, приоритетность и время срабатывания переходов, цветные метки и др., позволяют моделировать сложные ВС с учетом таких факторов, как приоритетность процессов, временные параметры событий, совместное отображение структуры управления и потоков данных. 4. В отличие от других формализмов (таких, как А-программы, схемы Карпа-Милнера и др.) СП допускают произвольную интерпретацию элементов модели как в смысле выполняемого фрагмента (выражения, операторы, подпрограммы, аппаратные преобразования информации), так и по уровню абстракции. Это позволяет с помощью СП производить иерархическое построение аппаратных и программных модулей ВС. 5. СП позволяют эффективно представлять знания в экспертных системах (ЭС). Современные языки программирования имеют существенные ограничения, которые связаны с выполнением действий в определенном порядке. Исследования в этой области, направленные на устранение указанного ограничения путем ввода новых примитивов, привели к использованию СП. Между СП и представлением знаний в ЭС существует глубокая связь. В частности, предикатные СП являются продукционными системами, основанными на логике первого порядка. Кроме того, модульность системы правил является существенным показателем производительности ЭС. С этой точки зрения СП имеют преимущества, так как активизация правил, представленных в терминах СП, происходит ассоциативным образом, а не в порядке, строго заданном процедурой. 6. СП, обладая однородностью и аналитическими зависимостями, которые описывают функционирование переходов, удовлетворяют необходимым условиям для использования в тензорной методологии. 7. Для СП, которые являются двудольным ориентированным динамическим помеченным мультиграфом, справедливы все положения теории графов. При исследовании параллельных ВС в качестве базовой информации используются данные о взаимосвязи событий в системе. Данные о моментах времени наступления событий, интервалах реализации, тактированных временных шкалах, как правило, не используются. Причинно-следственная связь событий в асинхронных системах, к которым относятся параллельные ВС, задается множеством отношений вида "условия-события". Построение полной структуры таких отношений для ВС - задача сложная. Однако использование структурированной информации о предметной области моделирования позволяет существенно упростить эту работу. В настоящее время выделяют два подхода к описанию семантики параллельных систем. Первый подход опирается на понятие последовательности действий (О-последовательности), второй - основывается на понятии процесса. В то время как первый подход более удовлетворяет практическим целям, во втором подходе параллельность представляется более "правильным" образом. Теория СП предоставляет аппарат, который позволяет при описании модели учесть преимущества обоих подходов. Построение моделей ВС в терминах СП включает следующие действия. 1. Моделируемые процессы, протекающие в ВС, описываются множеством событий и условий, которыми эти события определяются, а также причинно-следственными отношениями, устанавливаемыми на множестве "события-условия". 2. Определяются события, последовательность наступления которых управляется состояниями системы. Состояние системы задается множеством условий. Условия формулируются в виде предикатов. 3. Условия (предикаты) могут выполняться и не выполняться. Только выполнение условий обеспечивает возможность наступления событий. 4. После того как событие наступило, будет обеспечено выполнение других условий, находящихся с ранее выполненными условиями в причинно-следственной связи. В СП условие - это позиции, а события - это переходы. Последовательности событий отображаются срабатыванием переходов. Выполнение какого-либо условия связано с появлением метки в соответствующей этому условию позиции. Соглашение о правилах срабатывания переходов является способом выражения концепции причинно-следственных связей между условиями и событиями в системе. Момент фактической реализации события неизвестен, поскольку иногда бывает трудно восстановить полные цепи непосредственных причин и следствий, определяющих факт и время наступления события. Поясним некоторые варианты применения математического аппарата СП для получения общих качественных оценок событий и процессов в параллельных ВС. 1. СП могут иметь позиции, число меток в которых растет неограниченно. Свойство ограниченности сетей связано с введением ограничений на число меток в позициях. Если, например, интерпретировать метки данными в сетях обмена информацией, а некоторые позиции буферами или регистрами, то ограниченность СП будет естественным условием, проверка выполнимости которого позволит выяснить, возможно ли в данной сети переполнение буфера, вместимость которого ограничена. 2. В СП возможны такие ситуации, когда ни при каких изменениях в сети не выполняются условия активизации некоторых переходов. Эти переходы оказываются как бы лишними и могут быть исключены из СП без всякого ущерба для ее функционирования. Может случиться также, что после реализации в сети определенной последовательности срабатываний переходов возникает такая разметка позиций, при которой некоторые переходы никогда больше не сработают ни при каких получаемых в дальнейшем разметках. Такие ситуации соответствуют тупиковым событиям в моделируемой системе. Выявление тупиковых разметок связано с анализом живости СП. 3. СП являются эффективным аппаратом для анализа состояний в параллельных ВС. Например, при необходимости установить возможность или невозможность некоторого состояния в ВС можно использовать процедуры анализа СП на достижимость. Проверяемая ситуация в СП задается некоторой разметкой. Исследование заключается в проверке достижимости этой разметки от некоторой исходной разметки. 4. Важным направлением формального анализа СП является возможность их исследования по частям. Исходная сеть разбивается на фрагменты, каждый из которых исследуется независимо, а затем проводится анализ свойств целостной СП, в которой каждый фрагмент замещается отдельным переходом или позицией (иерархическим фрагментом). 5. Интересным расширением СП являются так называемые временные СП. Позиции или переходы во временных СП взвешиваются "временем выполнения". Метка при попадании в позицию или "захваченная" взвешенным переходом становится недоступной для возбуждения соответствующего перехода в течение "времени выполнения". Применение временных СП связано с анализом периодических режимов функционирования систем. Используя формальный аппарат временных сетей, можно найти необходимые, а в некоторых случаях и достаточные условия выполнения в системе циклических процессов, протекающих с некоторой заданной скоростью, а также определить режимы работы ВС с максимально возможной скоростью. На основе проведенного исследования проблем анализа и синтеза структур параллельных ВС можно сделать следующие выводы. 1. Большинство современных вычислительных структур характеризуются такими свойствами, как параллелизм, недетерминированность, многоуровневость представления, сочетание синхронных и асинхронных процессов, однородность и др. Эффективное решение задач на таких структурах должно обязательно сопровождаться согласованием структуры численных методов и архитектуры ВС. 2. При решении проблемы синтеза эффективных вычислительных структур основополагающим вопросом является выбор математического фундамента, на котором может строиться изучение таких разнородных компонент, как численные методы, алгоритмы, структуры ВС и их математические модели. В качестве подобного математического фундамента предлагается использовать тензорное исчисление. 3. Из проведенного анализа следует, что реализация современных проектов ВС должна вестись при поддержке эффективных средств автоматизации проектирования, моделирования и верификации. В силу NP-сложности задач синтеза альтернативных вариантов проектируемой ВС автоматизация структурного и параметрического синтеза является трудно реализуемой даже с использованием САПР, реализованных на высокопроизводительных ЭВМ. Поэтому большинство из существующих подходов к решению данной задачи носит эвристический характер и предусматривает включение в контур машинного проектирования человека. На основе этого можно заключить, что современные САПР параллельных ВС должны иметь интеллектуальную составляющую. 4. Анализ методов формализованного описания современных структур ВС и их особенностей позволил остановиться на аппарате СП, который в рамках единого формализма не только дает возможность описывать указанные разнообразные объекты, но, кроме того, предоставляет развитые методы анализа параллельных процессов и, обладая однородностью и аналитическими зависимостями, удовлетворяет условиям для использования в тензорной методологии.</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bookmarkStart w:id="6" w:name="__RefHeading___Toc516235873"/>
      <w:bookmarkEnd w:id="6"/>
      <w:r>
        <w:rPr>
          <w:rFonts w:eastAsia="Times New Roman" w:cs="Times New Roman" w:ascii="Times New Roman" w:hAnsi="Times New Roman"/>
          <w:b/>
          <w:bCs/>
          <w:sz w:val="28"/>
          <w:szCs w:val="28"/>
          <w:lang w:eastAsia="ru-RU"/>
        </w:rPr>
        <w:t>1.6 Методы формализованного описания структур вычислительны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формализованного описания структур ВС является представление имеющихся данных и параллельных процессов в виде специальных формальных объектов, удобных для проведения над ними вычислительных и имитационных экспериментов на ЭВМ. Поэтому выбор формализованного языка, в наибольшей степени учитывающего особенности параллельных ВС, является основной задачей начального этапа проектирования. Решение таких задач связано с применением специальных методов построения синхронных и асинхронных моделей дискретных систем. Среди этих методов наибольшую известность получили методы алгоритмизации систем массового обслуживания [9], автоматного и агрегативного моделирования [8,9,20], расширения известных языков программирования [4,19,63], структурные нотации [48], сетевой и алгебраический подходы [56,72,74], графовые модели [1,11,26,38,44,46,48]. Подход, предложенный в работах [8,9] для формализации анализа сложной системы и состоящий из трех шагов: структуризации объекта, формализации элементов сложной системы и взаимодействия между этими объектами, обладает существенным недостатком. Данный недостаток заключается в том, что такая формализация элементов системы и взаимодействия между ними обладает "неформульным" заданием схемы сопряжения (в виде рисунков) и операторов сопряжения (в виде таблиц). Подобная формализация не предоставляет возможности формализовать область эквивалентных структурных преобразований схемы сопряжения. Этих недостатков лишена формализация элементов сложной системы и взаимодействия между ними с помощью так называемых R-модулей [21], которые используются не только при описании детерминированных динамических систем, функционирующих в дискретном времени, но и при описании стохастических систем, представляемых вероятностными автоматами. Однако подобные автоматные модели не перекрывают все возникающие задачи. Использование параллельных языков программирования и структурных нотаций для формализованного описания структур ВС эффективно лишь для анализа одной структуры ВС, так как данные описания громоздки и не приспособлены для поддержки процедур синтеза новых структур ВС. Если ВС рассматривать только как множество взаимодействующих функциональных блоков (объектов), а не как вычислительную сеть или многопроцессорную систему, то для исследования процессов, протекающих в ВС, может быть использован сетевой подход [72,74]. В работе [56] для описания параллельных процессов с синхронизацией были предложены OS-сети. Потребляемые ресурсы в этой модели явно не задаются, механизмы для описания повторно используемых ресурсов - самые простые. Предложенные OS-сети применяются, в основном, для анализа тупиковых ситуаций, которые могут возникнуть в параллельных ВС. Эффективным средством анализа и синтеза параллельных ВС и процессов является алгебраический подход [56,72], который основан на формульном выражении сетевых моделей. Использование алгебраического подхода позволяет аналитическими методами путем проведения эквивалентных преобразований формул получать оптимальные структуры ВС. Недостатками данного подхода являются, во-первых, ограниченность - не все сетевые структуры могут быть описаны алгебраически; во-вторых, сложность. В последнее время во многих работах отмечается, что графовые модели являются наиболее удобными и эффективными средствами описания и исследования параллельных структур и процессов [1,11,38]. К настоящему времени существует несколько формализмов, основанных на графовых моделях и служащих для описания параллельных процессов. Наиболее общими из них являются схемы параллельных программ Карпа-Милнера, A-программы Котова-Нариньяни, билогические графы, вычислительные модели, операторы Хоара [1]. К концу 70-х годов указанные модели были практически вытеснены сетями Петри (СП) [26,46] - формализмом, описывающим структуру и взаимодействие параллельных процессов. Широкое распространение СП обусловлено рядом преимуществ, среди которых можно выделить следующие: 1. СП позволяют моделировать асинхронность и недетерминизм параллельных независимых процессов, параллелизм конвейерного типа, конфликтные взаимодействия между процессами. 2. СП включают в себя возможности ряда других моделей, предложенных для описания и исследования параллельных ВС (семафоры Дейкстры, системы векторного сложения, вычислительные сети, сетевые структуры, модели повторно используемых ресурсов и др.). 3. СП, расширенные такими обобщениями, как ингибиторные дуги, приоритетность и время срабатывания переходов, цветные метки и др., позволяют моделировать сложные ВС с учетом таких факторов, как приоритетность процессов, временные параметры событий, совместное отображение структуры управления и потоков данных. 4. В отличие от других формализмов (таких, как А-программы, схемы Карпа-Милнера и др.) СП допускают произвольную интерпретацию элементов модели как в смысле выполняемого фрагмента (выражения, операторы, подпрограммы, аппаратные преобразования информации), так и по уровню абстракции. Это позволяет с помощью СП производить иерархическое построение аппаратных и программных модулей ВС. 5. СП позволяют эффективно представлять знания в экспертных системах (ЭС). Современные языки программирования имеют существенные ограничения, которые связаны с выполнением действий в определенном порядке. Исследования в этой области, направленные на устранение указанного ограничения путем ввода новых примитивов, привели к использованию СП. Между СП и представлением знаний в ЭС существует глубокая связь. В частности, предикатные СП являются продукционными системами, основанными на логике первого порядка. Кроме того, модульность системы правил является существенным показателем производительности ЭС. С этой точки зрения СП имеют преимущества, так как активизация правил, представленных в терминах СП, происходит ассоциативным образом, а не в порядке, строго заданном процедурой. 6. СП, обладая однородностью и аналитическими зависимостями, которые описывают функционирование переходов, удовлетворяют необходимым условиям для использования в тензорной методологии. 7. Для СП, которые являются двудольным ориентированным динамическим помеченным мультиграфом, справедливы все положения теории графов. При исследовании параллельных ВС в качестве базовой информации используются данные о взаимосвязи событий в системе. Данные о моментах времени наступления событий, интервалах реализации, тактированных временных шкалах, как правило, не используются. Причинно-следственная связь событий в асинхронных системах, к которым относятся параллельные ВС, задается множеством отношений вида "условия-события". Построение полной структуры таких отношений для ВС - задача сложная. Однако использование структурированной информации о предметной области моделирования позволяет существенно упростить эту работу. В настоящее время выделяют два подхода к описанию семантики параллельных систем. Первый подход опирается на понятие последовательности действий (О-последовательности), второй - основывается на понятии процесса. В то время как первый подход более удовлетворяет практическим целям, во втором подходе параллельность представляется более "правильным" образом. Теория СП предоставляет аппарат, который позволяет при описании модели учесть преимущества обоих подходов. Построение моделей ВС в терминах СП включает следующие действия. 1. Моделируемые процессы, протекающие в ВС, описываются множеством событий и условий, которыми эти события определяются, а также причинно-следственными отношениями, устанавливаемыми на множестве "события-условия". 2. Определяются события, последовательность наступления которых управляется состояниями системы. Состояние системы задается множеством условий. Условия формулируются в виде предикатов. 3. Условия (предикаты) могут выполняться и не выполняться. Только выполнение условий обеспечивает возможность наступления событий. 4. После того как событие наступило, будет обеспечено выполнение других условий, находящихся с ранее выполненными условиями в причинно-следственной связи. В СП условие - это позиции, а события - это переходы. Последовательности событий отображаются срабатыванием переходов. Выполнение какого-либо условия связано с появлением метки в соответствующей этому условию позиции. Соглашение о правилах срабатывания переходов является способом выражения концепции причинно-следственных связей между условиями и событиями в системе. Момент фактической реализации события неизвестен, поскольку иногда бывает трудно восстановить полные цепи непосредственных причин и следствий, определяющих факт и время наступления события. Поясним некоторые варианты применения математического аппарата СП для получения общих качественных оценок событий и процессов в параллельных ВС. 1. СП могут иметь позиции, число меток в которых растет неограниченно. Свойство ограниченности сетей связано с введением ограничений на число меток в позициях. Если, например, интерпретировать метки данными в сетях обмена информацией, а некоторые позиции буферами или регистрами, то ограниченность СП будет естественным условием, проверка выполнимости которого позволит выяснить, возможно ли в данной сети переполнение буфера, вместимость которого ограничена. 2. В СП возможны такие ситуации, когда ни при каких изменениях в сети не выполняются условия активизации некоторых переходов. Эти переходы оказываются как бы лишними и могут быть исключены из СП без всякого ущерба для ее функционирования. Может случиться также, что после реализации в сети определенной последовательности срабатываний переходов возникает такая разметка позиций, при которой некоторые переходы никогда больше не сработают ни при каких получаемых в дальнейшем разметках. Такие ситуации соответствуют тупиковым событиям в моделируемой системе. Выявление тупиковых разметок связано с анализом живости СП. 3. СП являются эффективным аппаратом для анализа состояний в параллельных ВС. Например, при необходимости установить возможность или невозможность некоторого состояния в ВС можно использовать процедуры анализа СП на достижимость. Проверяемая ситуация в СП задается некоторой разметкой. Исследование заключается в проверке достижимости этой разметки от некоторой исходной разметки. 4. Важным направлением формального анализа СП является возможность их исследования по частям. Исходная сеть разбивается на фрагменты, каждый из которых исследуется независимо, а затем проводится анализ свойств целостной СП, в которой каждый фрагмент замещается отдельным переходом или позицией (иерархическим фрагментом). 5. Интересным расширением СП являются так называемые временные СП. Позиции или переходы во временных СП взвешиваются "временем выполнения". Метка при попадании в позицию или "захваченная" взвешенным переходом становится недоступной для возбуждения соответствующего перехода в течение "времени выполнения". Применение временных СП связано с анализом периодических режимов функционирования систем. Используя формальный аппарат временных сетей, можно найти необходимые, а в некоторых случаях и достаточные условия выполнения в системе циклических процессов, протекающих с некоторой заданной скоростью, а также определить режимы работы ВС с максимально возможной скоростью. На основе проведенного исследования проблем анализа и синтеза структур параллельных ВС можно сделать следующие выводы. 1. Большинство современных вычислительных структур характеризуются такими свойствами, как параллелизм, недетерминированность, многоуровневость представления, сочетание синхронных и асинхронных процессов, однородность и др. Эффективное решение задач на таких структурах должно обязательно сопровождаться согласованием структуры численных методов и архитектуры ВС. 2. При решении проблемы синтеза эффективных вычислительных структур основополагающим вопросом является выбор математического фундамента, на котором может строиться изучение таких разнородных компонент, как численные методы, алгоритмы, структуры ВС и их математические модели. В качестве подобного математического фундамента предлагается использовать тензорное исчисление. 3. Из проведенного анализа следует, что реализация современных проектов ВС должна вестись при поддержке эффективных средств автоматизации проектирования, моделирования и верификации. В силу NP-сложности задач синтеза альтернативных вариантов проектируемой ВС автоматизация структурного и параметрического синтеза является трудно реализуемой даже с использованием САПР, реализованных на высокопроизводительных ЭВМ. Поэтому большинство из существующих подходов к решению данной задачи носит эвристический характер и предусматривает включение в контур машинного проектирования человека. На основе этого можно заключить, что современные САПР параллельных ВС должны иметь интеллектуальную составляющую. 4. Анализ методов формализованного описания современных структур ВС и их особенностей позволил остановиться на аппарате СП, который в рамках единого формализма не только дает возможность описывать указанные разнообразные объекты, но, кроме того, предоставляет развитые методы анализа параллельных процессов и, обладая однородностью и аналитическими зависимостями, удовлетворяет условиям для использования в тензорной методологии.</w:t>
      </w:r>
    </w:p>
    <w:p>
      <w:pPr>
        <w:pStyle w:val="Heading1"/>
        <w:keepNext w:val="false"/>
        <w:numPr>
          <w:ilvl w:val="0"/>
          <w:numId w:val="16"/>
        </w:numPr>
        <w:spacing w:lineRule="auto" w:line="240" w:before="240" w:after="280"/>
        <w:ind w:left="0" w:hanging="0"/>
        <w:jc w:val="both"/>
        <w:rPr>
          <w:rFonts w:ascii="Times New Roman" w:hAnsi="Times New Roman" w:cs="Times New Roman"/>
          <w:sz w:val="28"/>
          <w:szCs w:val="28"/>
        </w:rPr>
      </w:pPr>
      <w:bookmarkStart w:id="7" w:name="__RefHeading___Toc516235874"/>
      <w:bookmarkEnd w:id="7"/>
      <w:r>
        <w:rPr>
          <w:rFonts w:cs="Times New Roman" w:ascii="Times New Roman" w:hAnsi="Times New Roman"/>
          <w:sz w:val="28"/>
          <w:szCs w:val="28"/>
        </w:rPr>
        <w:t>Модели и окружающий мир</w:t>
      </w:r>
    </w:p>
    <w:p>
      <w:pPr>
        <w:pStyle w:val="Style20"/>
        <w:jc w:val="both"/>
        <w:rPr>
          <w:sz w:val="28"/>
          <w:szCs w:val="28"/>
        </w:rPr>
      </w:pPr>
      <w:r>
        <w:rPr>
          <w:sz w:val="28"/>
          <w:szCs w:val="28"/>
        </w:rPr>
        <w:t>Человек в своей деятельности постоянно создает и использует модели окружающего мира.</w:t>
      </w:r>
    </w:p>
    <w:p>
      <w:pPr>
        <w:pStyle w:val="Style20"/>
        <w:jc w:val="both"/>
        <w:rPr>
          <w:sz w:val="28"/>
          <w:szCs w:val="28"/>
        </w:rPr>
      </w:pPr>
      <w:r>
        <w:rPr>
          <w:sz w:val="28"/>
          <w:szCs w:val="28"/>
        </w:rPr>
        <w:t>1. Модели позволяют представить в наглядной форме объекты и процессы, недоступные для непосредственного восприятия: Физика: модели двигателей; География: глобус – модель земли (реальный размер очень большой); Химия – модели кристаллическая решетка, молекул (реальные размеры очень маленькие); Биология – по муляжу человека изучаем внутреннее строение</w:t>
      </w:r>
    </w:p>
    <w:p>
      <w:pPr>
        <w:pStyle w:val="Style20"/>
        <w:jc w:val="both"/>
        <w:rPr>
          <w:sz w:val="28"/>
          <w:szCs w:val="28"/>
        </w:rPr>
      </w:pPr>
      <w:r>
        <w:rPr>
          <w:sz w:val="28"/>
          <w:szCs w:val="28"/>
        </w:rPr>
        <w:t>2. При проектировании механизмов и устройств, зданий, электрических цепей используют модели – чертежи и макеты. Математика – изучение объемных фигур</w:t>
      </w:r>
    </w:p>
    <w:p>
      <w:pPr>
        <w:pStyle w:val="Style20"/>
        <w:jc w:val="both"/>
        <w:rPr>
          <w:sz w:val="28"/>
          <w:szCs w:val="28"/>
        </w:rPr>
      </w:pPr>
      <w:r>
        <w:rPr>
          <w:sz w:val="28"/>
          <w:szCs w:val="28"/>
        </w:rPr>
        <w:t>3. Теоретические модели (для развития науки) – теории законов, гипотез и т. д. Иногда создание таких моделей коренным образом меняет представления человека об окружающем мире: Коперник - гелиоцентрическая система мира, модель атома Резерфорда-Бора, геном человека)</w:t>
      </w:r>
    </w:p>
    <w:p>
      <w:pPr>
        <w:pStyle w:val="Style20"/>
        <w:jc w:val="both"/>
        <w:rPr>
          <w:sz w:val="28"/>
          <w:szCs w:val="28"/>
        </w:rPr>
      </w:pPr>
      <w:r>
        <w:rPr>
          <w:sz w:val="28"/>
          <w:szCs w:val="28"/>
        </w:rPr>
        <w:t>4. Художественное творчество - перенос реальной действительности на полотно, скульптура, театр, басня – отношения между животными – отношения между людьми</w:t>
      </w:r>
    </w:p>
    <w:p>
      <w:pPr>
        <w:pStyle w:val="Style20"/>
        <w:jc w:val="both"/>
        <w:rPr>
          <w:sz w:val="28"/>
          <w:szCs w:val="28"/>
        </w:rPr>
      </w:pPr>
      <w:r>
        <w:rPr>
          <w:sz w:val="28"/>
          <w:szCs w:val="28"/>
        </w:rPr>
        <w:t>Один и тот же объект может иметь множество моделей:</w:t>
      </w:r>
    </w:p>
    <w:p>
      <w:pPr>
        <w:pStyle w:val="Style20"/>
        <w:jc w:val="both"/>
        <w:rPr>
          <w:sz w:val="28"/>
          <w:szCs w:val="28"/>
        </w:rPr>
      </w:pPr>
      <w:r>
        <w:rPr>
          <w:sz w:val="28"/>
          <w:szCs w:val="28"/>
        </w:rPr>
        <w:t xml:space="preserve">объект </w:t>
      </w:r>
      <w:r>
        <w:rPr>
          <w:b/>
          <w:bCs/>
          <w:i/>
          <w:iCs/>
          <w:sz w:val="28"/>
          <w:szCs w:val="28"/>
        </w:rPr>
        <w:t>"ЧЕЛОВЕК"</w:t>
      </w:r>
    </w:p>
    <w:p>
      <w:pPr>
        <w:pStyle w:val="Style20"/>
        <w:jc w:val="both"/>
        <w:rPr>
          <w:sz w:val="28"/>
          <w:szCs w:val="28"/>
        </w:rPr>
      </w:pPr>
      <w:r>
        <w:rPr>
          <w:sz w:val="28"/>
          <w:szCs w:val="28"/>
        </w:rPr>
        <w:t>его модели:</w:t>
      </w:r>
    </w:p>
    <w:p>
      <w:pPr>
        <w:pStyle w:val="Style20"/>
        <w:jc w:val="both"/>
        <w:rPr>
          <w:sz w:val="28"/>
          <w:szCs w:val="28"/>
        </w:rPr>
      </w:pPr>
      <w:r>
        <w:rPr>
          <w:sz w:val="28"/>
          <w:szCs w:val="28"/>
        </w:rPr>
        <w:t>1) химия - БИОХИМИЧЕСКИЙ СОСТАВ</w:t>
      </w:r>
    </w:p>
    <w:p>
      <w:pPr>
        <w:pStyle w:val="Style20"/>
        <w:jc w:val="both"/>
        <w:rPr>
          <w:sz w:val="28"/>
          <w:szCs w:val="28"/>
        </w:rPr>
      </w:pPr>
      <w:r>
        <w:rPr>
          <w:sz w:val="28"/>
          <w:szCs w:val="28"/>
        </w:rPr>
        <w:t>2) анатомия - СКЕЛЕТ, СТРОЕНИЕ ВНУТРЕННИХ ОРГАНОВ</w:t>
      </w:r>
    </w:p>
    <w:p>
      <w:pPr>
        <w:pStyle w:val="Style20"/>
        <w:jc w:val="both"/>
        <w:rPr>
          <w:sz w:val="28"/>
          <w:szCs w:val="28"/>
        </w:rPr>
      </w:pPr>
      <w:r>
        <w:rPr>
          <w:sz w:val="28"/>
          <w:szCs w:val="28"/>
        </w:rPr>
        <w:t>3) физика - МАТЕРИАЛЬНАЯ ТОЧКА</w:t>
      </w:r>
    </w:p>
    <w:p>
      <w:pPr>
        <w:pStyle w:val="Style20"/>
        <w:jc w:val="both"/>
        <w:rPr>
          <w:sz w:val="28"/>
          <w:szCs w:val="28"/>
        </w:rPr>
      </w:pPr>
      <w:r>
        <w:rPr>
          <w:sz w:val="28"/>
          <w:szCs w:val="28"/>
        </w:rPr>
        <w:t>Разные объекты могут описываться одной моделью:</w:t>
      </w:r>
    </w:p>
    <w:p>
      <w:pPr>
        <w:pStyle w:val="Style20"/>
        <w:jc w:val="both"/>
        <w:rPr>
          <w:sz w:val="28"/>
          <w:szCs w:val="28"/>
        </w:rPr>
      </w:pPr>
      <w:r>
        <w:rPr>
          <w:sz w:val="28"/>
          <w:szCs w:val="28"/>
        </w:rPr>
        <w:t xml:space="preserve">модель </w:t>
      </w:r>
      <w:r>
        <w:rPr>
          <w:b/>
          <w:bCs/>
          <w:i/>
          <w:iCs/>
          <w:sz w:val="28"/>
          <w:szCs w:val="28"/>
        </w:rPr>
        <w:t>"КАРТА"</w:t>
      </w:r>
    </w:p>
    <w:p>
      <w:pPr>
        <w:pStyle w:val="Style20"/>
        <w:jc w:val="both"/>
        <w:rPr>
          <w:sz w:val="28"/>
          <w:szCs w:val="28"/>
        </w:rPr>
      </w:pPr>
      <w:r>
        <w:rPr>
          <w:sz w:val="28"/>
          <w:szCs w:val="28"/>
        </w:rPr>
        <w:t>её объекты:</w:t>
      </w:r>
    </w:p>
    <w:p>
      <w:pPr>
        <w:pStyle w:val="Style20"/>
        <w:jc w:val="both"/>
        <w:rPr>
          <w:sz w:val="28"/>
          <w:szCs w:val="28"/>
        </w:rPr>
      </w:pPr>
      <w:r>
        <w:rPr>
          <w:sz w:val="28"/>
          <w:szCs w:val="28"/>
        </w:rPr>
        <w:t>1) ПОЛЕЗНЫЕ ИСКОПАЕМЫЕ - на карте полезных ископаемых</w:t>
      </w:r>
    </w:p>
    <w:p>
      <w:pPr>
        <w:pStyle w:val="Style20"/>
        <w:jc w:val="both"/>
        <w:rPr>
          <w:sz w:val="28"/>
          <w:szCs w:val="28"/>
        </w:rPr>
      </w:pPr>
      <w:r>
        <w:rPr>
          <w:sz w:val="28"/>
          <w:szCs w:val="28"/>
        </w:rPr>
        <w:t>2) КЛИМАТИЧЕСКИЕ ЗОНЫ - на карте климатических зон</w:t>
      </w:r>
    </w:p>
    <w:p>
      <w:pPr>
        <w:pStyle w:val="Style20"/>
        <w:jc w:val="both"/>
        <w:rPr>
          <w:sz w:val="28"/>
          <w:szCs w:val="28"/>
        </w:rPr>
      </w:pPr>
      <w:r>
        <w:rPr>
          <w:sz w:val="28"/>
          <w:szCs w:val="28"/>
        </w:rPr>
        <w:t>3) ГОСУДАРСТВА, СТРАНЫ - на политической карте</w:t>
      </w:r>
    </w:p>
    <w:p>
      <w:pPr>
        <w:pStyle w:val="Style20"/>
        <w:jc w:val="both"/>
        <w:rPr>
          <w:sz w:val="28"/>
          <w:szCs w:val="28"/>
        </w:rPr>
      </w:pPr>
      <w:r>
        <w:rPr>
          <w:sz w:val="28"/>
          <w:szCs w:val="28"/>
        </w:rPr>
        <w:t>4) ЗВЕЗДЫ - на звездной карте</w:t>
      </w:r>
    </w:p>
    <w:p>
      <w:pPr>
        <w:pStyle w:val="Style20"/>
        <w:jc w:val="both"/>
        <w:rPr>
          <w:sz w:val="28"/>
          <w:szCs w:val="28"/>
        </w:rPr>
      </w:pPr>
      <w:r>
        <w:rPr>
          <w:sz w:val="28"/>
          <w:szCs w:val="28"/>
        </w:rPr>
        <w:t>5) ТУЗЫ, ДАМЫ, ВАЛЬТЫ и пр. - игральные карты</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bookmarkStart w:id="8" w:name="__RefHeading___Toc516235875"/>
      <w:bookmarkEnd w:id="8"/>
      <w:r>
        <w:rPr>
          <w:rFonts w:eastAsia="Times New Roman" w:cs="Times New Roman" w:ascii="Times New Roman" w:hAnsi="Times New Roman"/>
          <w:b/>
          <w:bCs/>
          <w:sz w:val="28"/>
          <w:szCs w:val="28"/>
          <w:lang w:eastAsia="ru-RU"/>
        </w:rPr>
        <w:t>2.1 Классификация моделей</w:t>
      </w:r>
    </w:p>
    <w:p>
      <w:pPr>
        <w:pStyle w:val="Style20"/>
        <w:jc w:val="both"/>
        <w:rPr/>
      </w:pPr>
      <w:r>
        <w:rPr>
          <w:b/>
          <w:bCs/>
          <w:i/>
          <w:iCs/>
          <w:sz w:val="28"/>
          <w:szCs w:val="28"/>
        </w:rPr>
        <w:t>Признаки классификаций моделей</w:t>
      </w:r>
      <w:r>
        <w:rPr>
          <w:sz w:val="28"/>
          <w:szCs w:val="28"/>
        </w:rPr>
        <w:t>:</w:t>
      </w:r>
    </w:p>
    <w:p>
      <w:pPr>
        <w:pStyle w:val="Style20"/>
        <w:jc w:val="both"/>
        <w:rPr>
          <w:sz w:val="28"/>
          <w:szCs w:val="28"/>
        </w:rPr>
      </w:pPr>
      <w:r>
        <w:rPr>
          <w:sz w:val="28"/>
          <w:szCs w:val="28"/>
        </w:rPr>
        <w:t>1) по области использования;</w:t>
      </w:r>
    </w:p>
    <w:p>
      <w:pPr>
        <w:pStyle w:val="Style20"/>
        <w:jc w:val="both"/>
        <w:rPr>
          <w:sz w:val="28"/>
          <w:szCs w:val="28"/>
        </w:rPr>
      </w:pPr>
      <w:r>
        <w:rPr>
          <w:sz w:val="28"/>
          <w:szCs w:val="28"/>
        </w:rPr>
        <w:t>2) по фактору времени;</w:t>
      </w:r>
    </w:p>
    <w:p>
      <w:pPr>
        <w:pStyle w:val="Style20"/>
        <w:jc w:val="both"/>
        <w:rPr>
          <w:sz w:val="28"/>
          <w:szCs w:val="28"/>
        </w:rPr>
      </w:pPr>
      <w:r>
        <w:rPr>
          <w:sz w:val="28"/>
          <w:szCs w:val="28"/>
        </w:rPr>
        <w:t>3) по отрасли знаний;</w:t>
      </w:r>
    </w:p>
    <w:p>
      <w:pPr>
        <w:pStyle w:val="Style20"/>
        <w:jc w:val="both"/>
        <w:rPr>
          <w:sz w:val="28"/>
          <w:szCs w:val="28"/>
        </w:rPr>
      </w:pPr>
      <w:r>
        <w:rPr>
          <w:sz w:val="28"/>
          <w:szCs w:val="28"/>
        </w:rPr>
        <w:t>4) по форме представления.</w:t>
      </w:r>
    </w:p>
    <w:p>
      <w:pPr>
        <w:pStyle w:val="Style20"/>
        <w:jc w:val="both"/>
        <w:rPr>
          <w:sz w:val="28"/>
          <w:szCs w:val="28"/>
        </w:rPr>
      </w:pPr>
      <w:r>
        <w:rPr>
          <w:sz w:val="28"/>
          <w:szCs w:val="28"/>
        </w:rPr>
        <w:t xml:space="preserve">1) </w:t>
      </w:r>
      <w:r>
        <w:rPr>
          <w:b/>
          <w:bCs/>
          <w:i/>
          <w:iCs/>
          <w:sz w:val="28"/>
          <w:szCs w:val="28"/>
        </w:rPr>
        <w:t>Классификация моделей по области использования:</w:t>
      </w:r>
    </w:p>
    <w:p>
      <w:pPr>
        <w:pStyle w:val="Style20"/>
        <w:numPr>
          <w:ilvl w:val="0"/>
          <w:numId w:val="19"/>
        </w:numPr>
        <w:spacing w:before="280" w:after="280"/>
        <w:ind w:left="0" w:hanging="0"/>
        <w:jc w:val="both"/>
        <w:rPr/>
      </w:pPr>
      <w:r>
        <w:rPr>
          <w:b/>
          <w:bCs/>
          <w:i/>
          <w:iCs/>
          <w:sz w:val="28"/>
          <w:szCs w:val="28"/>
        </w:rPr>
        <w:t>Учебные модели</w:t>
      </w:r>
      <w:r>
        <w:rPr>
          <w:sz w:val="28"/>
          <w:szCs w:val="28"/>
        </w:rPr>
        <w:t>– используются при обучении;</w:t>
      </w:r>
    </w:p>
    <w:p>
      <w:pPr>
        <w:pStyle w:val="Style20"/>
        <w:numPr>
          <w:ilvl w:val="0"/>
          <w:numId w:val="21"/>
        </w:numPr>
        <w:spacing w:before="0" w:after="280"/>
        <w:ind w:left="0" w:hanging="0"/>
        <w:jc w:val="both"/>
        <w:rPr/>
      </w:pPr>
      <w:r>
        <w:rPr>
          <w:b/>
          <w:bCs/>
          <w:i/>
          <w:iCs/>
          <w:sz w:val="28"/>
          <w:szCs w:val="28"/>
        </w:rPr>
        <w:t>Опытные</w:t>
      </w:r>
      <w:r>
        <w:rPr>
          <w:sz w:val="28"/>
          <w:szCs w:val="28"/>
        </w:rPr>
        <w:t>– это уменьшенные или увеличенные копии проектируемого объекта. Используют для исследования и прогнозирования его будущих характеристик;</w:t>
      </w:r>
    </w:p>
    <w:p>
      <w:pPr>
        <w:pStyle w:val="Style20"/>
        <w:numPr>
          <w:ilvl w:val="0"/>
          <w:numId w:val="21"/>
        </w:numPr>
        <w:spacing w:before="0" w:after="280"/>
        <w:ind w:left="0" w:hanging="0"/>
        <w:jc w:val="both"/>
        <w:rPr/>
      </w:pPr>
      <w:r>
        <w:rPr>
          <w:b/>
          <w:bCs/>
          <w:i/>
          <w:iCs/>
          <w:sz w:val="28"/>
          <w:szCs w:val="28"/>
        </w:rPr>
        <w:t>Научно-технические</w:t>
      </w:r>
      <w:r>
        <w:rPr>
          <w:sz w:val="28"/>
          <w:szCs w:val="28"/>
        </w:rPr>
        <w:t>- создаются для исследования процессов и явлений;</w:t>
      </w:r>
    </w:p>
    <w:p>
      <w:pPr>
        <w:pStyle w:val="Style20"/>
        <w:numPr>
          <w:ilvl w:val="0"/>
          <w:numId w:val="21"/>
        </w:numPr>
        <w:spacing w:before="0" w:after="280"/>
        <w:ind w:left="0" w:hanging="0"/>
        <w:jc w:val="both"/>
        <w:rPr/>
      </w:pPr>
      <w:r>
        <w:rPr>
          <w:b/>
          <w:bCs/>
          <w:i/>
          <w:iCs/>
          <w:sz w:val="28"/>
          <w:szCs w:val="28"/>
        </w:rPr>
        <w:t xml:space="preserve">Игровые </w:t>
      </w:r>
      <w:r>
        <w:rPr>
          <w:sz w:val="28"/>
          <w:szCs w:val="28"/>
        </w:rPr>
        <w:t>– репетиция поведения объекта в различных условиях;</w:t>
      </w:r>
    </w:p>
    <w:p>
      <w:pPr>
        <w:pStyle w:val="Style20"/>
        <w:numPr>
          <w:ilvl w:val="0"/>
          <w:numId w:val="21"/>
        </w:numPr>
        <w:spacing w:before="0" w:after="280"/>
        <w:ind w:left="0" w:hanging="0"/>
        <w:jc w:val="both"/>
        <w:rPr/>
      </w:pPr>
      <w:r>
        <w:rPr>
          <w:b/>
          <w:bCs/>
          <w:i/>
          <w:iCs/>
          <w:sz w:val="28"/>
          <w:szCs w:val="28"/>
        </w:rPr>
        <w:t>Имитационные</w:t>
      </w:r>
      <w:r>
        <w:rPr>
          <w:sz w:val="28"/>
          <w:szCs w:val="28"/>
        </w:rPr>
        <w:t>– отражение реальности в той или иной степени (это метод проб и ошибок).</w:t>
      </w:r>
    </w:p>
    <w:p>
      <w:pPr>
        <w:pStyle w:val="Style20"/>
        <w:jc w:val="both"/>
        <w:rPr/>
      </w:pPr>
      <w:r>
        <w:rPr>
          <w:sz w:val="28"/>
          <w:szCs w:val="28"/>
        </w:rPr>
        <w:t xml:space="preserve">2) </w:t>
      </w:r>
      <w:r>
        <w:rPr>
          <w:b/>
          <w:bCs/>
          <w:i/>
          <w:iCs/>
          <w:sz w:val="28"/>
          <w:szCs w:val="28"/>
        </w:rPr>
        <w:t>Классификация моделей по фактору времени</w:t>
      </w:r>
      <w:r>
        <w:rPr>
          <w:sz w:val="28"/>
          <w:szCs w:val="28"/>
        </w:rPr>
        <w:t>:</w:t>
      </w:r>
    </w:p>
    <w:p>
      <w:pPr>
        <w:pStyle w:val="Style20"/>
        <w:numPr>
          <w:ilvl w:val="0"/>
          <w:numId w:val="10"/>
        </w:numPr>
        <w:spacing w:before="280" w:after="0"/>
        <w:ind w:left="0" w:hanging="0"/>
        <w:jc w:val="both"/>
        <w:rPr/>
      </w:pPr>
      <w:r>
        <w:rPr>
          <w:b/>
          <w:bCs/>
          <w:i/>
          <w:iCs/>
          <w:sz w:val="28"/>
          <w:szCs w:val="28"/>
        </w:rPr>
        <w:t>Статические</w:t>
      </w:r>
      <w:r>
        <w:rPr>
          <w:sz w:val="28"/>
          <w:szCs w:val="28"/>
        </w:rPr>
        <w:t>– модели, описывающие состояние системы в определенный момент времени (единовременный срез информации по данному объекту). Примеры моделей: классификация животных, строение молекул, список посаженных деревьев, отчет об обследовании состояния зубов в школе и т. д.</w:t>
      </w:r>
    </w:p>
    <w:p>
      <w:pPr>
        <w:pStyle w:val="Style20"/>
        <w:numPr>
          <w:ilvl w:val="0"/>
          <w:numId w:val="10"/>
        </w:numPr>
        <w:spacing w:before="0" w:after="280"/>
        <w:ind w:left="0" w:hanging="0"/>
        <w:jc w:val="both"/>
        <w:rPr/>
      </w:pPr>
      <w:r>
        <w:rPr>
          <w:b/>
          <w:bCs/>
          <w:i/>
          <w:iCs/>
          <w:sz w:val="28"/>
          <w:szCs w:val="28"/>
        </w:rPr>
        <w:t xml:space="preserve">Динамические </w:t>
      </w:r>
      <w:r>
        <w:rPr>
          <w:sz w:val="28"/>
          <w:szCs w:val="28"/>
        </w:rPr>
        <w:t>– модели, описывающие процессы изменения и развития системы (изменения объекта во времени). Примеры: описание движения тел, развития организмов, процесс химических реакций.</w:t>
      </w:r>
    </w:p>
    <w:p>
      <w:pPr>
        <w:pStyle w:val="Style20"/>
        <w:jc w:val="both"/>
        <w:rPr/>
      </w:pPr>
      <w:r>
        <w:rPr>
          <w:sz w:val="28"/>
          <w:szCs w:val="28"/>
        </w:rPr>
        <w:t xml:space="preserve">3) </w:t>
      </w:r>
      <w:r>
        <w:rPr>
          <w:b/>
          <w:bCs/>
          <w:i/>
          <w:iCs/>
          <w:sz w:val="28"/>
          <w:szCs w:val="28"/>
        </w:rPr>
        <w:t>Классификация моделей по отрасли знаний</w:t>
      </w:r>
      <w:r>
        <w:rPr>
          <w:sz w:val="28"/>
          <w:szCs w:val="28"/>
        </w:rPr>
        <w:t>- это классификация по отрасли деятельности человека: математические, биологические, химические, социальные, экономические, исторические и т. д.</w:t>
      </w:r>
    </w:p>
    <w:p>
      <w:pPr>
        <w:pStyle w:val="Style20"/>
        <w:jc w:val="both"/>
        <w:rPr/>
      </w:pPr>
      <w:r>
        <w:rPr>
          <w:sz w:val="28"/>
          <w:szCs w:val="28"/>
        </w:rPr>
        <w:t xml:space="preserve">4) </w:t>
      </w:r>
      <w:r>
        <w:rPr>
          <w:b/>
          <w:bCs/>
          <w:i/>
          <w:iCs/>
          <w:sz w:val="28"/>
          <w:szCs w:val="28"/>
        </w:rPr>
        <w:t>Классификация моделей по форме представления</w:t>
      </w:r>
      <w:r>
        <w:rPr>
          <w:sz w:val="28"/>
          <w:szCs w:val="28"/>
        </w:rPr>
        <w:t>:</w:t>
      </w:r>
    </w:p>
    <w:p>
      <w:pPr>
        <w:pStyle w:val="Style20"/>
        <w:numPr>
          <w:ilvl w:val="0"/>
          <w:numId w:val="6"/>
        </w:numPr>
        <w:spacing w:before="280" w:after="0"/>
        <w:ind w:left="0" w:hanging="0"/>
        <w:jc w:val="both"/>
        <w:rPr/>
      </w:pPr>
      <w:r>
        <w:rPr>
          <w:b/>
          <w:bCs/>
          <w:i/>
          <w:iCs/>
          <w:sz w:val="28"/>
          <w:szCs w:val="28"/>
        </w:rPr>
        <w:t>Материальные</w:t>
      </w:r>
      <w:r>
        <w:rPr>
          <w:sz w:val="28"/>
          <w:szCs w:val="28"/>
        </w:rPr>
        <w:t>– это предметные (физические) модели. Они всегда имеют реальное воплощение. Отражают внешнее свойство и внутреннее устройство исходных объектов, суть процессов и явлений объекта-оригинала. Это экспериментальный метод познания окружающей среды. Примеры: детские игрушки, скелет человека, чучело, макет солнечной системы, школьные пособия, физические и химические опыты;</w:t>
      </w:r>
    </w:p>
    <w:p>
      <w:pPr>
        <w:pStyle w:val="Style20"/>
        <w:numPr>
          <w:ilvl w:val="0"/>
          <w:numId w:val="6"/>
        </w:numPr>
        <w:spacing w:before="0" w:after="280"/>
        <w:ind w:left="0" w:hanging="0"/>
        <w:jc w:val="both"/>
        <w:rPr/>
      </w:pPr>
      <w:r>
        <w:rPr>
          <w:b/>
          <w:bCs/>
          <w:i/>
          <w:iCs/>
          <w:sz w:val="28"/>
          <w:szCs w:val="28"/>
        </w:rPr>
        <w:t>Абстрактные</w:t>
      </w:r>
      <w:r>
        <w:rPr>
          <w:sz w:val="28"/>
          <w:szCs w:val="28"/>
        </w:rPr>
        <w:t>(нематериальные) – не имеют реального воплощения. Их основу составляет информация. Это теоретический метод познания окружающей среды. По признаку реализации они бывают: мысленные и вербальные; информационные;</w:t>
      </w:r>
    </w:p>
    <w:p>
      <w:pPr>
        <w:pStyle w:val="Style20"/>
        <w:numPr>
          <w:ilvl w:val="0"/>
          <w:numId w:val="6"/>
        </w:numPr>
        <w:spacing w:before="0" w:after="280"/>
        <w:ind w:left="0" w:hanging="0"/>
        <w:jc w:val="both"/>
        <w:rPr/>
      </w:pPr>
      <w:r>
        <w:rPr>
          <w:b/>
          <w:bCs/>
          <w:i/>
          <w:iCs/>
          <w:sz w:val="28"/>
          <w:szCs w:val="28"/>
        </w:rPr>
        <w:t>Мысленные модели</w:t>
      </w:r>
      <w:r>
        <w:rPr>
          <w:sz w:val="28"/>
          <w:szCs w:val="28"/>
        </w:rPr>
        <w:t>формируются в воображении человека в результате раздумий, умозаключений, иногда в виде некоторого образа. Это модель сопутствует сознательной деятельности человека;</w:t>
      </w:r>
    </w:p>
    <w:p>
      <w:pPr>
        <w:pStyle w:val="Style20"/>
        <w:numPr>
          <w:ilvl w:val="0"/>
          <w:numId w:val="6"/>
        </w:numPr>
        <w:spacing w:before="0" w:after="280"/>
        <w:ind w:left="0" w:hanging="0"/>
        <w:jc w:val="both"/>
        <w:rPr/>
      </w:pPr>
      <w:r>
        <w:rPr>
          <w:b/>
          <w:bCs/>
          <w:i/>
          <w:iCs/>
          <w:sz w:val="28"/>
          <w:szCs w:val="28"/>
        </w:rPr>
        <w:t xml:space="preserve">Вербальные </w:t>
      </w:r>
      <w:r>
        <w:rPr>
          <w:sz w:val="28"/>
          <w:szCs w:val="28"/>
        </w:rPr>
        <w:t>– мысленные модели, выраженные в разговорной форме. Используется для передачи мыслей;</w:t>
      </w:r>
    </w:p>
    <w:p>
      <w:pPr>
        <w:pStyle w:val="Style20"/>
        <w:numPr>
          <w:ilvl w:val="0"/>
          <w:numId w:val="6"/>
        </w:numPr>
        <w:spacing w:before="0" w:after="280"/>
        <w:ind w:left="0" w:hanging="0"/>
        <w:jc w:val="both"/>
        <w:rPr/>
      </w:pPr>
      <w:r>
        <w:rPr>
          <w:b/>
          <w:bCs/>
          <w:i/>
          <w:iCs/>
          <w:sz w:val="28"/>
          <w:szCs w:val="28"/>
        </w:rPr>
        <w:t>Информационные модели</w:t>
      </w:r>
      <w:r>
        <w:rPr>
          <w:sz w:val="28"/>
          <w:szCs w:val="28"/>
        </w:rPr>
        <w:t>– целенаправленно отобранная информация об объекте, которая отражает наиболее существенные для исследователя свойств этого объекта.</w:t>
      </w:r>
    </w:p>
    <w:p>
      <w:pPr>
        <w:pStyle w:val="Normal"/>
        <w:numPr>
          <w:ilvl w:val="0"/>
          <w:numId w:val="0"/>
        </w:numPr>
        <w:spacing w:lineRule="auto" w:line="240" w:before="280" w:after="280"/>
        <w:jc w:val="both"/>
        <w:outlineLvl w:val="1"/>
        <w:rPr/>
      </w:pPr>
      <w:bookmarkStart w:id="9" w:name="__RefHeading___Toc516235876"/>
      <w:bookmarkEnd w:id="9"/>
      <w:r>
        <w:rPr>
          <w:rFonts w:eastAsia="Times New Roman" w:cs="Times New Roman" w:ascii="Times New Roman" w:hAnsi="Times New Roman"/>
          <w:b/>
          <w:bCs/>
          <w:sz w:val="28"/>
          <w:szCs w:val="28"/>
          <w:lang w:eastAsia="ru-RU"/>
        </w:rPr>
        <w:t>2.2 Типы информационных моделей:</w:t>
      </w:r>
    </w:p>
    <w:p>
      <w:pPr>
        <w:pStyle w:val="Style20"/>
        <w:numPr>
          <w:ilvl w:val="0"/>
          <w:numId w:val="8"/>
        </w:numPr>
        <w:spacing w:before="280" w:after="0"/>
        <w:ind w:left="0" w:hanging="0"/>
        <w:jc w:val="both"/>
        <w:rPr/>
      </w:pPr>
      <w:r>
        <w:rPr>
          <w:b/>
          <w:bCs/>
          <w:i/>
          <w:iCs/>
          <w:sz w:val="28"/>
          <w:szCs w:val="28"/>
        </w:rPr>
        <w:t>Табличные</w:t>
      </w:r>
      <w:r>
        <w:rPr>
          <w:sz w:val="28"/>
          <w:szCs w:val="28"/>
        </w:rPr>
        <w:t>– объекты и их свойства представлены в виде списка, а их значения размещаются в ячейках прямоугольной формы. Перечень однотипных объектов размещен в первом столбце (или строке), а значения их свойств размещаются в следующих столбцах (или строках).</w:t>
      </w:r>
    </w:p>
    <w:p>
      <w:pPr>
        <w:pStyle w:val="Style20"/>
        <w:numPr>
          <w:ilvl w:val="0"/>
          <w:numId w:val="8"/>
        </w:numPr>
        <w:spacing w:before="0" w:after="280"/>
        <w:ind w:left="0" w:hanging="0"/>
        <w:jc w:val="both"/>
        <w:rPr/>
      </w:pPr>
      <w:r>
        <w:rPr>
          <w:b/>
          <w:bCs/>
          <w:i/>
          <w:iCs/>
          <w:sz w:val="28"/>
          <w:szCs w:val="28"/>
        </w:rPr>
        <w:t>Иерархические</w:t>
      </w:r>
      <w:r>
        <w:rPr>
          <w:sz w:val="28"/>
          <w:szCs w:val="28"/>
        </w:rPr>
        <w:t>– объекты распределены по уровням. Каждый элемент высокого уровня состоит из элементов нижнего уровня, а элемент нижнего уровня может входить в состав только одного элемента более высокого уровня.</w:t>
      </w:r>
    </w:p>
    <w:p>
      <w:pPr>
        <w:pStyle w:val="Style20"/>
        <w:numPr>
          <w:ilvl w:val="0"/>
          <w:numId w:val="8"/>
        </w:numPr>
        <w:spacing w:before="0" w:after="280"/>
        <w:ind w:left="0" w:hanging="0"/>
        <w:jc w:val="both"/>
        <w:rPr/>
      </w:pPr>
      <w:r>
        <w:rPr>
          <w:b/>
          <w:bCs/>
          <w:i/>
          <w:iCs/>
          <w:sz w:val="28"/>
          <w:szCs w:val="28"/>
        </w:rPr>
        <w:t>Сетевые</w:t>
      </w:r>
      <w:r>
        <w:rPr>
          <w:sz w:val="28"/>
          <w:szCs w:val="28"/>
        </w:rPr>
        <w:t>– применяют для отражения систем, в которых связи между элементами имеют сложную структуру.</w:t>
      </w:r>
    </w:p>
    <w:p>
      <w:pPr>
        <w:pStyle w:val="Style20"/>
        <w:jc w:val="both"/>
        <w:rPr>
          <w:sz w:val="28"/>
          <w:szCs w:val="28"/>
        </w:rPr>
      </w:pPr>
      <w:r>
        <w:rPr>
          <w:sz w:val="28"/>
          <w:szCs w:val="28"/>
        </w:rPr>
        <w:t>По степени формализации информационные модели бывают образно-знаковые и знаковые. Например:</w:t>
      </w:r>
    </w:p>
    <w:p>
      <w:pPr>
        <w:pStyle w:val="Style20"/>
        <w:jc w:val="both"/>
        <w:rPr>
          <w:sz w:val="28"/>
          <w:szCs w:val="28"/>
        </w:rPr>
      </w:pPr>
      <w:r>
        <w:rPr>
          <w:b/>
          <w:bCs/>
          <w:i/>
          <w:iCs/>
          <w:sz w:val="28"/>
          <w:szCs w:val="28"/>
        </w:rPr>
        <w:t>Образно-знаковые модели:</w:t>
      </w:r>
    </w:p>
    <w:p>
      <w:pPr>
        <w:pStyle w:val="Style20"/>
        <w:numPr>
          <w:ilvl w:val="0"/>
          <w:numId w:val="15"/>
        </w:numPr>
        <w:spacing w:before="280" w:after="0"/>
        <w:ind w:left="0" w:hanging="0"/>
        <w:jc w:val="both"/>
        <w:rPr/>
      </w:pPr>
      <w:r>
        <w:rPr>
          <w:b/>
          <w:bCs/>
          <w:i/>
          <w:iCs/>
          <w:sz w:val="28"/>
          <w:szCs w:val="28"/>
        </w:rPr>
        <w:t xml:space="preserve">Геометрические </w:t>
      </w:r>
      <w:r>
        <w:rPr>
          <w:sz w:val="28"/>
          <w:szCs w:val="28"/>
        </w:rPr>
        <w:t>(рисунок, пиктограмма, чертеж, карта, план, объемное изображение);</w:t>
      </w:r>
    </w:p>
    <w:p>
      <w:pPr>
        <w:pStyle w:val="Style20"/>
        <w:numPr>
          <w:ilvl w:val="0"/>
          <w:numId w:val="15"/>
        </w:numPr>
        <w:spacing w:before="0" w:after="280"/>
        <w:ind w:left="0" w:hanging="0"/>
        <w:jc w:val="both"/>
        <w:rPr/>
      </w:pPr>
      <w:r>
        <w:rPr>
          <w:b/>
          <w:bCs/>
          <w:i/>
          <w:iCs/>
          <w:sz w:val="28"/>
          <w:szCs w:val="28"/>
        </w:rPr>
        <w:t xml:space="preserve">Структурные </w:t>
      </w:r>
      <w:r>
        <w:rPr>
          <w:sz w:val="28"/>
          <w:szCs w:val="28"/>
        </w:rPr>
        <w:t>(таблица, граф, схема, диаграмма);</w:t>
      </w:r>
    </w:p>
    <w:p>
      <w:pPr>
        <w:pStyle w:val="Style20"/>
        <w:numPr>
          <w:ilvl w:val="0"/>
          <w:numId w:val="15"/>
        </w:numPr>
        <w:spacing w:before="0" w:after="280"/>
        <w:ind w:left="0" w:hanging="0"/>
        <w:jc w:val="both"/>
        <w:rPr/>
      </w:pPr>
      <w:r>
        <w:rPr>
          <w:b/>
          <w:bCs/>
          <w:i/>
          <w:iCs/>
          <w:sz w:val="28"/>
          <w:szCs w:val="28"/>
        </w:rPr>
        <w:t xml:space="preserve">Словесные </w:t>
      </w:r>
      <w:r>
        <w:rPr>
          <w:sz w:val="28"/>
          <w:szCs w:val="28"/>
        </w:rPr>
        <w:t>(описание естественными языками);</w:t>
      </w:r>
    </w:p>
    <w:p>
      <w:pPr>
        <w:pStyle w:val="Style20"/>
        <w:numPr>
          <w:ilvl w:val="0"/>
          <w:numId w:val="15"/>
        </w:numPr>
        <w:spacing w:before="0" w:after="280"/>
        <w:ind w:left="0" w:hanging="0"/>
        <w:jc w:val="both"/>
        <w:rPr/>
      </w:pPr>
      <w:r>
        <w:rPr>
          <w:b/>
          <w:bCs/>
          <w:i/>
          <w:iCs/>
          <w:sz w:val="28"/>
          <w:szCs w:val="28"/>
        </w:rPr>
        <w:t>Алгоритмические (</w:t>
      </w:r>
      <w:r>
        <w:rPr>
          <w:sz w:val="28"/>
          <w:szCs w:val="28"/>
        </w:rPr>
        <w:t>нумерованный список, пошаговое перечисление, блок-схема);</w:t>
      </w:r>
    </w:p>
    <w:p>
      <w:pPr>
        <w:pStyle w:val="Style20"/>
        <w:jc w:val="both"/>
        <w:rPr>
          <w:sz w:val="28"/>
          <w:szCs w:val="28"/>
        </w:rPr>
      </w:pPr>
      <w:r>
        <w:rPr>
          <w:b/>
          <w:bCs/>
          <w:i/>
          <w:iCs/>
          <w:sz w:val="28"/>
          <w:szCs w:val="28"/>
        </w:rPr>
        <w:t>Знаковые модели:</w:t>
      </w:r>
    </w:p>
    <w:p>
      <w:pPr>
        <w:pStyle w:val="Style20"/>
        <w:numPr>
          <w:ilvl w:val="0"/>
          <w:numId w:val="18"/>
        </w:numPr>
        <w:spacing w:before="280" w:after="0"/>
        <w:ind w:left="0" w:hanging="0"/>
        <w:jc w:val="both"/>
        <w:rPr/>
      </w:pPr>
      <w:r>
        <w:rPr>
          <w:b/>
          <w:bCs/>
          <w:i/>
          <w:iCs/>
          <w:sz w:val="28"/>
          <w:szCs w:val="28"/>
        </w:rPr>
        <w:t>Математические</w:t>
      </w:r>
      <w:r>
        <w:rPr>
          <w:sz w:val="28"/>
          <w:szCs w:val="28"/>
        </w:rPr>
        <w:t>– представлены математическими формулами, отображающими связь параметров;</w:t>
      </w:r>
    </w:p>
    <w:p>
      <w:pPr>
        <w:pStyle w:val="Style20"/>
        <w:numPr>
          <w:ilvl w:val="0"/>
          <w:numId w:val="18"/>
        </w:numPr>
        <w:spacing w:before="0" w:after="280"/>
        <w:ind w:left="0" w:hanging="0"/>
        <w:jc w:val="both"/>
        <w:rPr/>
      </w:pPr>
      <w:r>
        <w:rPr>
          <w:b/>
          <w:bCs/>
          <w:i/>
          <w:iCs/>
          <w:sz w:val="28"/>
          <w:szCs w:val="28"/>
        </w:rPr>
        <w:t>Специальные</w:t>
      </w:r>
      <w:r>
        <w:rPr>
          <w:sz w:val="28"/>
          <w:szCs w:val="28"/>
        </w:rPr>
        <w:t>– представлены на специальных языках (ноты, химические формулы);</w:t>
      </w:r>
    </w:p>
    <w:p>
      <w:pPr>
        <w:pStyle w:val="Style20"/>
        <w:numPr>
          <w:ilvl w:val="0"/>
          <w:numId w:val="18"/>
        </w:numPr>
        <w:spacing w:before="0" w:after="280"/>
        <w:ind w:left="0" w:hanging="0"/>
        <w:jc w:val="both"/>
        <w:rPr/>
      </w:pPr>
      <w:r>
        <w:rPr>
          <w:b/>
          <w:bCs/>
          <w:i/>
          <w:iCs/>
          <w:sz w:val="28"/>
          <w:szCs w:val="28"/>
        </w:rPr>
        <w:t>Алгоритмические</w:t>
      </w:r>
      <w:r>
        <w:rPr>
          <w:sz w:val="28"/>
          <w:szCs w:val="28"/>
        </w:rPr>
        <w:t>– программы.</w:t>
      </w:r>
    </w:p>
    <w:p>
      <w:pPr>
        <w:pStyle w:val="Style20"/>
        <w:jc w:val="both"/>
        <w:rPr/>
      </w:pPr>
      <w:r>
        <w:rPr>
          <w:b/>
          <w:bCs/>
          <w:i/>
          <w:iCs/>
          <w:sz w:val="28"/>
          <w:szCs w:val="28"/>
        </w:rPr>
        <w:t>Информационные модели процессов — управления- это</w:t>
      </w:r>
      <w:r>
        <w:rPr>
          <w:sz w:val="28"/>
          <w:szCs w:val="28"/>
        </w:rPr>
        <w:t xml:space="preserve"> модели, описывающие информационные процессы управления в сложных процессах.</w:t>
      </w:r>
    </w:p>
    <w:p>
      <w:pPr>
        <w:pStyle w:val="Style20"/>
        <w:jc w:val="both"/>
        <w:rPr>
          <w:sz w:val="28"/>
          <w:szCs w:val="28"/>
        </w:rPr>
      </w:pPr>
      <w:r>
        <w:rPr>
          <w:sz w:val="28"/>
          <w:szCs w:val="28"/>
        </w:rPr>
        <w:t>Разомкнутая система управления - не учитывает состояние управляемого объекта управление идет по прямому каналу.</w:t>
      </w:r>
    </w:p>
    <w:p>
      <w:pPr>
        <w:pStyle w:val="Style20"/>
        <w:jc w:val="both"/>
        <w:rPr>
          <w:sz w:val="28"/>
          <w:szCs w:val="28"/>
        </w:rPr>
      </w:pPr>
      <w:r>
        <w:rPr>
          <w:sz w:val="28"/>
          <w:szCs w:val="28"/>
        </w:rPr>
        <w:t xml:space="preserve">Замкнутая система управления - управляющий объект получает информацию по каналу обратной связи о реальном положении дел, а по прямому каналу происходит управление. </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bookmarkStart w:id="10" w:name="__RefHeading___Toc516235877"/>
      <w:bookmarkEnd w:id="10"/>
      <w:r>
        <w:rPr>
          <w:rFonts w:eastAsia="Times New Roman" w:cs="Times New Roman" w:ascii="Times New Roman" w:hAnsi="Times New Roman"/>
          <w:b/>
          <w:bCs/>
          <w:sz w:val="28"/>
          <w:szCs w:val="28"/>
          <w:lang w:eastAsia="ru-RU"/>
        </w:rPr>
        <w:t>2.3 Классификация информационны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информационные системы достаточно сложно из-за их разнообразия и постоянного развития структур и функц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признаков классификации используются: область применения, охватываемая территория, организация информационных процессов, направление деятельности, структура и д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рриториальному признаку автоматизированная информационная система (АИС) классифицируются на геоинформационные, международные, общегосударственные, областные, республиканские, окружные, городские, районные и т.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фере применения различают АИС в экономике, в промышленности, в торговле, на транспорте, в правовой сфере, в медицине, в учебных заведениях и т.п.</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одной сферы АИС можно классифицировать по видам деятельности. Так, например, все правовые информационные системы можно условно разбить на АИС, используемые в правотворчестве, правоприменительной практике, правоохранительной деятельности, правовом образовании и воспитании. Конечно, следует понимать, что подобного рода классификация достаточно условна, так как одни и те же АИС могут использоваться в различных видах правовой деятель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классифицировать правовые информационные системы с точки зрения правового образования, в рамках которого они сложились и задачи которого решают в процессе своего функционирования, — автоматизированные системы органов прокуратуры, юстиции, судов и д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основных подходов к классификации АИС в правовой сфере связан с видами обрабатываемой социально-правовой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можно выделить АИС, основанные на системе нормативных правовых актов. Например, информационно-поисковые по законодательству и справочные правовые системы. Для этих систем проблемы систематизации информации связаны с вопросами классификации и систематизации нормативных правовых акт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ругой стороны, можно выделить системы, аккумулирующие и обрабатывающие разнообразную социально-правовую информацию ненормативного характера: криминологическую, криминалистическую, судебно-экспертную, оперативно-розыскную, научную правовую и д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информационные системы принято также подразделять на полнотекстовые и фактографическ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нотекстовых АИС собираются и систематизируются тексты документов или их библиографическое описание. Поскольку документированная информация — это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1, то указанные реквизиты являются основанием для классификации обрабатываемой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графическая информация — это описание выбранных характеристик, свойств объектов, информация о которых собирается, систематизируется и обрабатывается в данной информационной системе. Для каждой характеристики должна быть точно определена форма ее представления в системе (текстовая, графическая, звуковая и т.д.). Вид хранимой и обрабатываемой автоматизированной системой информации во многом определяет ее программно-техническое реше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 документированную правовую информацию можно разбить на официальную и неофициальную. К официальной правовой информации относятся сведения и данные о праве или о законодательстве в широком смысле слова, т.е. обо всех действующих и уже прекративших действие нормативных актах. В автоматизированных системах, основанных на официальной правовой информации, большую роль играет ее классификация по источникам права: законы Российской Федерации, нормативные акты правительства страны и правительств республик, министерств и ведомств страны и республик и местных органов государственной власти и государственного управления, общественных организаций и д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неофициальной правовой информации, лежащей в основе функционирования АИС, рассматриваются все сведения и данные о праве и связанных с ним явлениях, которые отражены в юридической научной литературе, не являющейся официальной (юридических монографиях, учебниках, статьях, обзорах, докладах, справочниках и других материалах), и сведения, содержащиеся в материалах, полученных от предприятий, учреждений, общественных организаций, граждан и других источник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значение, с точки зрения создания и функционирования АИС, имеет классификация информации по степени доступа на общедоступную и ограниченного доступа. Использование подобного рода информации в автоматизированных системах требует организации технической и программной защиты ее от несанкционированного доступ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классификации АИС по виду используемых технических (на каком классе вычислительных машин функционируют), программных (под управлением какой операционной системы работают, с помощью каких программных средств созданы), лингвистических средств, а также логико-математических методов, лежащих в основе процесса обработки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автоматизированные системы правовой информации можно классифицировать по требованию к уровню подготовки пользователей (для специалистов, для широкого круга пользоват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практического применения АИС показал, что наиболее точной, соответствующей самому назначению АИС следует считать классификацию по степени сложности технической, вычислительной, аналитической и логической обработки используемой информации. При таком подходе к классификации можно наиболее тесно связать АИС и соответствующие информационные технолог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енно, на наш взгляд, можно выделить следующие виды АИ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информационно-справочные системы (АИС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информационно-логические системы (АИЛ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ые системы (ЭС) и системы поддержки принятия реш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рабочие места (АР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системы управления (АС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системы информационного обеспечения (АСИ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каждый из перечисленных в классификации типов АИС подробне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автоматизированной информационно-справочной системой (АИСС) в области права будем понимать автоматизированную информационную систему, предназначенную для сбора, систематизации, хранения и поиска правовой информации по запросам пользоват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известными системами, относящимися к данному виду, являются: информационная система «Эталонный банк правовых актов», созданная в НТЦ «Система» при Государственном правовом управлении Президента РФ; база данных по законодательству «Эталон», разработанная Научным центром правовой информации; справочная правовая система «Гарант», разработанная научно-производственным объединением «Гарант-Сервис» (МГУ); информационная правовая система «Кодекс», созданная в «Центре компьютерных разработок» (Санкт-Петербург); справочно-правовые системы семейства «КонсультантПлюс», созданные ЗАО «КонсультантПлю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ИСС используются для накопления и постоянного корректирования больших массивов информации о лицах, фактах и предметах, представляющих интерес. Эти системы работают преимущественно по принципу «запрос — ответ», поэтому обработка информации в них связана в основном не с преобразованием первичных данных, а с их поиск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ую особенность АИСС составляет понятие «информационный поиск». Информационный поиск — это процесс отыскания в каком-то множестве тех сведений, которые посвящены указанной в информационном запросе теме (предмету), информация о которой необходима пользователю.</w:t>
      </w:r>
    </w:p>
    <w:p>
      <w:pPr>
        <w:pStyle w:val="Normal"/>
        <w:spacing w:lineRule="auto" w:line="240" w:before="280" w:after="280"/>
        <w:jc w:val="both"/>
        <w:rPr/>
      </w:pPr>
      <w:r>
        <w:rPr>
          <w:rFonts w:eastAsia="Times New Roman" w:cs="Times New Roman" w:ascii="Times New Roman" w:hAnsi="Times New Roman"/>
          <w:sz w:val="28"/>
          <w:szCs w:val="28"/>
          <w:lang w:eastAsia="ru-RU"/>
        </w:rPr>
        <w:t>Большое количество автоматизированных информационно-справочных систем создано и функционирует в правоохранительной и судебной сферах: «Убийство», «Следователь», «Рэкет», «Разбой», «Хищение оружия из хранилищ», «Расследование» — по организации расследования отдельных видов преступлений; «Сейф» — по информационному обеспечению расследования хищений из сейфов; «Девиз-М» — по расследованию поддельных денежных знаков; «Рецепт» — по расследованию поддельных рецептов на получение наркотических средств; «Досье» — по автоматизированному учету особо опасных преступников (рецидивистов, гастролеров, организаторов преступных групп, авторитетов уголовной среды и т.п.); «Папилон» — по проверке отпечатков пальцев и дактилокарт; «Криминал-И» — по учету правонарушений и преступлений, совершенных иностранными гражданами и гражданами России за рубежом; «Автопоиск» — по учету и организации поиска угнанного и бесхозного автотранспорта; «Антиквариат» — по учету похищенных культурных ценностей; «Наказание» — об отбывающих наказание; «Кортик» — по экспертизе холодного оружия и д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нформационно-справочных систем правовой информации в различных областях деятельности имеет свои особенности и соответственно определяет специфические задачи и требования, которые позволяют говорить о них не только как о поисковом инструмент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ыделить четыре основные сферы применения эти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истематизация и исследование проблем законодательст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конотворчеств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воприменительная практи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авовое образова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решения проблем систематизации законодательства необходима предварительная классификация правового материала. Особую роль при этом играет предметная классификация нормативных актов. Работа эта осуществляется на основе специальных тематических классификаторов (например, общеправовой классификатор отраслей законодательст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неоспоримое преимущество автоматизированных информационно-поисковых систем при анализе связей между различными нормативными правовыми актами. Эта работа, достаточно кропотливая, если ее проводить вручную, становится простой и быстрой благодаря наличию во многих современных системах гипертекстовых ссылок между документ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о значение автоматизированных информационно-поисковых систем при проведении основных видов систематизации правового материала: инкорпорации, кодификации и консолид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онологическая и предметная инкорпорации существенно упрощаются с помощью автоматизированных информационнопоисковых систем, имеющих специальные хронологические и предметные классификатор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егчается работа по внесению официальных изменений в текст нормативных правовых акт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онотворческой деятельности использование автоматизированных информационно-поисковых систем также имеет большое значение. Эти системы играют роль незаменимого помощника для учета предшествующего законодательства на этапе разработки новых нормативных актов. Необходимость увязки всех вновь создаваемых нормативных актов с уже действующими, недопущение повторений одних и тех же норм в различных правовых актах, признание определенных нормативных актов утратившими силу — работа очень трудоемкая. Ручной отбор необходимых правовых документов может не только занять достаточно длительное время, но и привести к тому, что многие нормативные акты останутся вне поля зрения специалист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ный поиск существенно повышает оперативность подготовки новых нормативных актов и перечней нормативных актов, утративших сил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ее применение автоматизированные информационно-поисковые системы находят в правоприменительной деятель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же отмечалось, значительно выросло число специалистов, в своей деятельности сталкивающихся с необходимостью работы с правовой информацией. Получение необходимых нормативных правовых документов из средств массовой информации требует больших временных затрат. Эта задача становится еще более сложной, если речь идет о различных ведомственных нормативных актах, которые далеко не всегда издаются в периодической печати. С использованием информационно-поисковых систем задача быстрого подбора необходимых документов существенно упрощается. Более того, среди людей, работающих с правовой информацией, в последнее время сильно выросло число специалистов, не имеющих специального юридического образования. При необходимости решения конкретного правового вопроса многие из них не знают, какие конкретно нормативные правовые акты регулируют этот вопрос. Такие проблемы нередко возникают и перед юристами, не являющимися специалистами в рассматриваемой правовой области. Этих трудностей можно избежать, воспользовавшись различными поисковыми возможностями, предоставляемыми современными автоматизированными системами правовой информации. Системы классификации (хронологические, тематические, по реквизитам документов и т.п.) таких компьютерных баз позволяют на хорошем уровне решать многие задач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й класс информационных систем предназначен для решения на основе систематизированной правовой информации различного вида простейших логических задач. В результате работы систем этого класса происходит не только поиск необходимой при решении задач правовой информации (как в информационно-поисковых), но и с помощью определенных логических процедур синтез новых сведений, не содержащихся явно в отобранной правовой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ми информационно-логическими системами (АИЛС) правовой информации называются автоматизированные информационные системы, призванные на базе хранящегося в них, специально систематизированного массива правовой информации с помощью специальных логических процедур решать задачи анализа правовой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о новым и перспективным направлением использования компьютерных технологий являются экспертные системы (ЭС), относящиеся к системам искусственного интеллек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системы способны накапливать, обрабатывать знания из некоторой предметной области, на их основе выводить новые знания и решать на основе этих знаний практические задачи, объясняя ход решения. С помощью экспертных систем решаются задачи неформализованные, слабо структурируемые, алгоритмы решения которых не существуют в силу неполноты, неопределенности, неточности, расплывчатости рассматриваемых ситуаций и знаний о ни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систематизации законодательства в экспертных системах должна быть реализована система сведений и данных, содержащихся в нормах права, в отличие от систематизации нормативных правовых актов в информационно-поисковых систем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экспертной системы связано с решением трех основных пробл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передачи знаний от экспертов-людей компьютерной систем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представления знаний, т.е. реконструирования массива знаний в определенной правовой области и представления его как структуры знаний в памяти компьютер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использования зна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глубокой и подробной формализации процесса принятия решения для моделирования его в компьютерной системе приводит к тому, что пока экспертные системы такого рода создаются программистами и экспертами-юристами для решения конкретных вопросов в достаточно ограниченных правовых областях, т.е. являются узко специализированными. Пользователями таких систем являются юристы-практики, сталкивающиеся с правовыми проблемами, находящимися вне области  компетенции, и особенно пользователи — не юрис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системы в процессе решения задач задают вопросы пользователю, направляют ход его мыслей, используя формальные и эвристические знания экспертов. Существенно, что система объясняет выбранные стратегии решения и даже цитирует источники, в ней используемы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я с 1970 г. в Великобритании, США и ФРГ было разработано более 25 исследовательских проектов, охватывающих использование методов искусственного интеллекта в процессе правовой аргументации. Примерами являются такие широко используемые системы, как: TAXAMAN-I и TAXAMAN-II, созданные англичанином Маккарти и специализирующиеся на налоговом праве Великобритании; система Мелдмана MITProject для уголовного права; программа Пиппа и Шлинка Judith на основе Гражданского кодекса ФРГ обрабатывает юридические документы и их проекты, относящиеся к гражданскому праву; система LRS Харнера специализируется на договорном праве; Rand Project Ватермана и Петерсона моделирует процесс принятия решений в гражданском процессе; программные комплексы TAXADVISER и EMYCIN используются при планировании федерального налогооблож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 Клипс» де Бессоне используется при кодификации Гражданского кодекса Луизианы; система DSCAS помогает анализировать юридические аспекты исков о возмещении дополнительных расходов, связанных с отличием физических условий на месте предполагаемого строительства от указанных в контракте; система LDS помогает экспертам-юристам урегулировать иски о возмещении убытков и компенсациях за ущерб, связанный с выпуском дефектной продукции, и многие друг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ечественной законодательной и правоприменительной практике в последнее десятилетие создано около полутора десятков правовых экспертны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 «БЛОК» предназначена для сотрудников подразделений по борьбе с экономической преступностью и помогает установить возможные способы совершения краж при проведении строительных работ. Система позволя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апе ввода исходных данных сформулировать проблем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возможные способы совершения краж;</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ь список признаков, соответствующих тому или иному способу совершения кражи, который используется для планирования мероприятий по раскрытию преступ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работки решения о способе совершения преступлений используются следующие группы признак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е, технологические, товароведческие, бухгалтерские, оперативные, а также причастные лица и документы — носители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тличается простотой ввода новых данных, что дает возможность быстро адаптировать ее в процессе эксплуат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С имеются подсистема помощи и подсистема обучения пользовател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 «БЛОК» реализована на базе естественной языковой оболочки ДИЕС для экспертных и информационных систем. Для разработки системы привлекались наиболее опытные сотрудники подразделений по борьбе с экономической преступностью. В развитие ЭС «БЛОК» предусматривается возможность обращения к автоматизированным учетам органов внутренних де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964 г. в ВНИИСЭ успешно действует ЭС «АВТОЭКС» (последний вариант 1988 г. «Мод-ЭксАРМ»). Система в режиме диалога решает восемь вопросов, связанных с наездом на пешеход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 обеспечивает высокий уровень автоматизации экспертного исследования. В ней автоматизировано большинство операц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ый анализ исходных данных, выбор хода исследования, выполнение расчетов, составление заключения, формулирование вывода с последующей распечатко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системы можно получить ответы на вопросы, касающиеся определения численных значений различных параметров дорожно-транспортного происшествия: скорость автомобиля, его остановочный путь, удаление автомобиля от места наезда в конкретный момент времени и т.п. Решаются также и расчетнологические вопросы: например, наличие или отсутствие у водителя транспортного средства технической возможности предотвратить наезд на пешехода. На производство одной экспертизы затрачивается в среднем пять минут: три минуты на ввод данных и две — на исследование и печать. Система также позволяет исследовать наезды транспортных средств на препятствие и столкновения транспортных сред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спективе экспертные системы могут эффективно использоваться и в практике систематизации законодательства для решения следующих пробл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я и устранения путем экспертного толкования противоречивых правовых предписаний в актах различной юридической сил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я и восполнения правовых пробелов с помощью аналогии права, аналогии закон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ринального (неофициального) толкования нечетко сформулированных в правовых актах правил, понятий, принцип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кспертные системы строятся на общих и специальных знаниях в праве: существующих правовых концепциях, структуре правил, личностном восприятии права, правовой системе и подсистеме, юридической аргументации, логике, семантике, социологии и психологии права, а также философских теориях, носящих общеметодологический характе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современные компьютерные системы не могут обнаруживать моральные, религиозные, социальные и политические настроения, как это делают люди в процессе принятия решения. Они не обладают ни интеллектом, ни здравым смыслом, ни вдохновением, не проявляют общего интереса к всемирной проблематике, как это делает любой человек. Поэтому им отводится роль интеллектуального помощника (intelligent assistan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м случае машина выступает в роли интеллектуального стимулятора, настроенного на то, чтобы фактор забывания, игнорирования или неучета существенных для рассматриваемого дела обстоятельств не послужил причиной неполного или неверного его исслед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то не связывает с такими компьютерными системами возможности простого отыскания истины, так как информация в них сохраняет такие пороки, как недостаточность, недостоверность и противоречивость. Однако их роль в интенсификации активной аналитической работы неоспорим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сейчас совершенно ясна польза подобных экспертных систем для решения проблемы пассивности некоторых народных заседателей: консультации ЭВМ, рассчитанные на не имеющего специального юридического образования заседателя, контрольные тесты помогут ему осознанно участвовать в слушании дел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интеллектуальных систем в правовой сфере надо учитывать ее особенности. Справедливость нельзя измерить на точных весах ни логики, ни математики, как нельзя синтезировать на компьютере законопроект, вбирающий вековую мудрость юридической науки и практи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практика нуждается в первую очередь в естественном интеллекте, в гуманизации человеческих отношений. Ибо высшей ценностью является человек, его естественные, прирожденные и неотчуждаемые права и свободы, его честь и достоинство. Именно с таких гуманистических позиций и должна рассматриваться проблема применения в сфере права компьютерных технологий, связанных с идеями, именуемыми искусственным интеллект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ные виды информационных систем могут входить составными частями в более сложные информационные образ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рабочие места (АРМ) — индивидуальный комплекс технических и программных средств, предназначенный для автоматизации профессионального труда специалиста. В состав АРМ входят, как правило, персональный компьютер, принтер, графопостроитель, сканер и другие устройства, а также прикладные программы, призванные решать конкретные задачи из профессиональной деятель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АРМ не является до конца устоявшимся. Так, иногда под АРМ понимают только рабочее место, оборудованное всеми аппаратными средствами, необходимыми для выполнения определенных функций. Также можно встретить понятие АРМ как условного названия программного пакета, предназначенного для автоматизации рабочего процесс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АРМ отличаются от АИСС развитыми функциональными возможностями, последние могут входить в состав Обычно различают три способа построения АРМ в зависимости от структуры исполнения — индивидуального пользования, группового пользования и сетевой. Следует лишь заметить, что сетевой способ построения кажется наиболее перспективным, поскольку позволяет получать информацию из удаленных банков данных, вплоть до федерального и международного уровня, а также обмениваться интересующей информацией между структурными подразделениями, не прибегая к другим средствам связ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боте с АРМ от специалиста не требуется детального знания системного и прикладного программного обеспеч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аздо важнее, чтобы он умел ориентироваться в предметной области изучаемого я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ом АРМ, используемого в деятельности органов внутренних дел, может служить АРМ «ГРОВД», которое создано с целью совершенствования информационного обеспечения оперативно-розыскной и управленческой деятельности городских и районных органов внутренних дел. АРМ спроектировано как совокупность взаимосвязанных подсистем, каждая из которых может функционировать автономно. Система позволяет выполнять статистическую обработку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и видами сложных информационных образований являются автоматизированные системы информационного обеспечения (АСИО) и автоматизированные системы управления (АСУ). Указанные системы становятся необходимым условием информационного обеспечения государственного регулирования и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е системы управления (АСУ) — комплекс программных и технических средств, предназначенных для автоматизации управления различными объект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функция АСУ — обеспечение руководства информацией. Автоматизированная система управления обеспечивает автоматизированный сбор и передачу информации об управляемом объекте, переработку информации и выдачу управляемых воздействий на объект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активно разрабатываются автоматизированные системы управления различных правоохранительных органов (АСУ-МВД, АСУ-Юстиция и д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ом современной АСУ ОВД является АСУ «Дежурная часть» (АСУ ДЧ), которая предназначена для автоматизации управления силами и средствами подразделений и служб ОВД в процессе оперативного peaгирования на преступления и правонарушения. АСУ выполняет следующие основные функции: автоматизированный сбор и анализ информации об оперативной обстановке в городе, выдача решений и целеуказаний подразделениям ОВД, экипажам патрульных автомобилей, контроль за их исполнением в реальном масштабе времен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й сбор, обработка, хранение, документирование и отображение на средствах индивидуального и коллективного пользования в ДЧ и подразделениях ОВД информации о расстановке сил и средств, о положении и числе патрульных автомобилей, фактах преступлений и правонарушений на фоне электронных кар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ый сбор по каналам связи из подразделений и служб ОВД информации о лицах, совершивших правонарушения, о похищенных вещах, угнанных транспортных средствах, другой оперативно-розыскной и справочной информации, а также выдача информации по запросам подразделений ОВД из региональных и общегородских банков дан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ческая регистрация деятельности подразделений ОВД, подготовка аналитических и статистических отчетов, ретроспективный анализ процессов и событ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нная система информационного обеспечения (АСИО) — это автоматизированная информационная система, обеспечивающая максимально полное удовлетворение информационно-правовых потребностей различных правовых образований на основе эффективной организации и использования информационных ресурс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дели архитектуры ИС предприятия: расцвет многоклеточ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w:t>
      </w:r>
    </w:p>
    <w:p>
      <w:pPr>
        <w:pStyle w:val="Normal"/>
        <w:spacing w:lineRule="auto" w:line="240" w:before="280" w:after="280"/>
        <w:jc w:val="both"/>
        <w:rPr/>
      </w:pPr>
      <w:r>
        <w:rPr/>
        <w:t>Прогресс в области информационных технологий идет семимильными шагами. За 50 лет развития информационных систем для управления производством накоплен огромный опыт. Во всем многообразии моделей, стандартов, вариантов их реализации очень легко запутаться, поэтому практики редко обращают внимание на аббревиатуры, оставляя их в качестве последнего прибежища фарисеев - толкователей ИТ. Тем не менее информационные модели представляют не только академический или спекулятивный интерес. В них отражено сложившееся в отрасли видение роли и места ИТ в инфраструктуре предприятий. Более того, модели двадцати-тридцатилетней давности во многом определяют современные тенденции развития рынка информационных систем. Если 10-15 лет назад бытовала уверенность, что MES-системы являются центральным звеном управления производственными процессами, то в дальнейшем фокус массового ИТ-сознания сместился в область ERP-решений, а совсем недавно сосредоточился на системах управления цепочками поставок (SCM). К сожалению, недостаток объективной информации, излишнее внимание к ИС "как таковым", отвлеченность от бизнес-задач создают условия, в которых возникает идеализированное и зачастую некорректное представление об отдельных блоках систем управления предприятиями, о решаемых с их помощью задачах, а также об информационной архитектуре компаний в целом.</w:t>
      </w:r>
    </w:p>
    <w:tbl>
      <w:tblPr>
        <w:tblW w:w="9450" w:type="dxa"/>
        <w:jc w:val="left"/>
        <w:tblInd w:w="-1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кус массового ИТ-сознания сместился в область ERP-решений, а совсем недавно сосредоточился на системах управления цепочками поставок (SCM).</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разобраться в тенденциях развития современных решений такого рода, необходимо проследить, как менялись понятия о таких системах. С 1960-х и до середины 1970-х гг. в данной области господствовали продукты, разработанные предприятиями для собственных нужд. Постепенно, с ростом числа таких наработок и появлением коммерческих программных продуктов, начали выкристаллизовываться представления о том, какими свойствами должна обладать информационная система предприятия (информационные модели) и какие функциональные области она должна охватывать (операционные модели). Основные посылки, которыми руководствовались специалисты, создающие модели ИС, заключались в простом утверждении: необходимо, чтобы информационная система была автономной от внешнего мира (любые задачи предприятия тогда воспринимались как локальные), функционально насыщенной и решала ключевые задач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архитекторов ИС тех лет были ограничены уровнем развития СУБД, способностью к интеграции отдельных компонентов, а также имеющимися механизмами взаимодействия с пользователями. Системы базировались на собственных СУБД, применяли простейшие механизмы интеграции, удобные для поддержки пакетной обработки, а взаимодействие с пользователями было минимальным. Ключевыми считались задачи управления финансовыми и материальными потоками, прежде всего материального планирования, формализованного в виде процедуры MRP. Тем не менее развитие КИС не ограничивалось областью стратегического и тактического управ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м свойством этих систем стала цикличность работы. Изначально она была связана с ограниченными вычислительными возможностями (дискретным временем проще оперировать, чем непрерывным). В дальнейшем это свойство стало частью методологии применения систем, которую в 1992 г. эксперты AMR Research оформили в виде простой операционной модели "планируй - выполняй - контролируй" (Plan - Execute - Control).</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CIM</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1980-х гг. была опубликована статья "Reference Model for Computer-Integrated Manufacturing (CIM)", в которой подводился итог исследовательским и прикладным работам в данной области. Важным моментом в модели CIM стало разделение всех информационных систем предприятия на уровни. Критериями выделения уровней были выбраны два показателя: дискретность оси времени, в единицах которой функционируют информационные системы, а также объемы данных, обрабатываемых на каждом уровне модели. В общем виде можно сказать, что системы верхнего уровня оперируют агрегированными данными на относительно больших временных промежутках, а нижнего - имеют дело с большим потоком данных реального времени. В связи с этим в рамках концепции CIM стали говорить о пирамиде информационных систем. Каждое сечение пирамиды имеет площадь, пропорциональную объему обрабатываемых данных. На вершине этот объем минимален, в основании - максимале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вязи дискретной оси времени наверху пирамиды с событиями реального времени в ее основании применялись промежуточные системы цехового уровня, которые к тому времени назывались системами контроля хода производственного процесса (Production Control, или Manufacturing Execution Systems - MES). В развернутом виде модель CIM имеет много общего с моделями взаимодействия открытых систем OSI, на которых строятся современные протоколы обмена данными в Интернете. Один из вариантов модели CIM в упрощенном вид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ний уровень модели представляют элементы сбора данных (датчики), средний - устройства с программным управлением (например, контроллеры станков с ЧПУ), затем идут автоматизированные системы диспетчерского управления SCADA, взаимодействующие с оборудованием. Со SCADA-уровнем взаимодействуют MES-системы, собирающие данные о технологических процессах. Решения MES, в свою очередь, предоставляют агрегированную информацию для ERP-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цели, которые преследовали создатели модели CIM, состояли в том, чтобы улучшить способы применения информационных технологий для сбора, обработки и использования информации на предприятиях с дискретным типом производства. Создатели модели надеялись избавить предприятия от так называемых островков автоматизации, т. е. таких ИС, которые обслуживают определенную группу пользователей, решающих локальную задачу и не взаимодействующих с иными информационными системами (например, геометрические модели, создаваемые в САПР, не передаются в виде конструкторско-технологических графов изделий в контур MRP). Ожидалось, что предприятия, использующие данную модель, смогут быстрее реагировать на изменяющиеся требования рынка и в конечном итоге повысят производительность и конкурентоспособность. Однако на практике оказалось, что предлагаемые консультантами рекомендации не всегда приводят проекты реализации интеграционных решений к успеху, а получаемые результаты порой могут весьма обескураживать. В модели CIM не учитывался человеческий фактор, не было четкой методологии ее внедрения, не удавалось правильно оценить трудозатраты на создание интеграционных реш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основных концепций CIM было понятие интерфейса, т. е. способа взаимодействия ИС. При этом разработчиков модели не интересовало, какая именно информация передается с помощью интерфейсов (с какой частотой и точностью, как она преобразуется в процессе обмена данными) - в фокусе их внимания находились способы связывания систем различного уровня. CIM предлагала лишь модель развития различных видов интерфейсов интеграции приложений, которая остается актуальной и в наш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олюция представлений о межсистемных взаимодействиях помогает понять развитие информационных технологий в целом. Нижний уровень интеграции представлен физической интеграцией различных систем на уровне компьютерных сетей и аппаратных интерфейсов обмена данными. Второй уровень составляют средства интеграции приложений - способы обмена данными и интерфейсы межпроцессного взаимодействия. Самый верхний уровень - это интеграция бизнес-задач, когда детали программного и аппаратного взаимодействия перестают иметь решающее значение и на первое место выступает логика/архитектура решения на уровне объектов и регламентов обмена данными. Подобный путь проходит и вся отрасль в целом, и каждое предприятие в своем жизненном цикле, словно следуя закону биогенетического развит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мотреть "с высоты птичьего полета", то особенностью модели CIM является практически полное отсутствие информационных потоков из внешней рыночной среды. Авторы CIM полагали, что в условиях постоянного рыночного спроса, избытка клиентов и недостатка товаров ключевыми бизнес-целями должны быть стабилизация производственных процессов и обеспечение надлежащего качества продукции. Таким образом, с биологической точки зрения предприятие уподоблялось простейшему организму, живущему по своим собственным законам, не взаимодействующему со своими "сородичами" и находящемуся в относительном равновесии с внешней средой. При этом основным назначением его нервной (информационной) системы является сбор информации о собственном состоянии с целью поддержания внутреннего равновес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PERA</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возникшие проблемы, разработчики интеграционных моделей не остановились на достигнутых рубежах. Дальнейшая их деятельность вылилась в создание в 1992 г. более детальной модели, описывающей как архитектуру корпоративных информационных систем в целом, так и процессы, происходящие в контурах производственного контроля. Были выделены функциональные блоки, с которыми пересекаются функциональность производственных систем и интерфейсы между блоками. Роль своеобразного клея здесь стали выполнять системы, контролирующие ход производственного процесса (Production Control). Модель Purdue Enterprise Reference Architecture (PERA), разработанная в Университете Педью (США), стала основой для создания ряда новых стандартов и вариантов их реализации в последующие годы. Данная модель расширила концепцию CIM и определила функциональность внутрицеховы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материалами и энергетическими ресурс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расписания и производственное планирование (частичн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утрицеховая логисти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качества продук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техобслуживанием и ремонт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MESA-1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наработки, созданные в рамках двух предыдущих архитектур, и накопленный практический опыт, международный консорциум Manufacturing Execution Systems Association (MESA) создал функциональную модель MES-систем. При этом под MES понимается не единая система, реализующая соответствующий функционал, а набор систем, обменивающихся между собой данными для решения стоящих перед предприятием задач.</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этой модели (MESA-11), опубликованной в 1994 г., выделяется 11 базовых функций, реализуемых MES-систем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троль состояния и распределение ресурсов (RAS) - отслеживание состояния и истории запущенных операций на оборудовании, ведение исторической базы данных о состоянии оборуд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еративное/детальное планирование (ODS) - расчет производственных расписаний, основанный на приоритетах, атрибутах и характеристиках издел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испетчеризация производства (DPU) - контроль выполнения технологических операций с отслеживанием физического перемещения продукции (заготовок, партий) от станка к станку в режиме реального времен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правление процессами (PM) - управление запланированными технологическими операциями, мониторинг состояния процессов и их отдельных показателей, поддержка принятия решений оператором на основе заданных бизнес-прави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правление персоналом (LM) - ведение справочника сотрудников с сохранением информации об их квалификации, сертификатах, уровнях доступа, выполненных технологических операция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бор и хранение данных (DCA) - ведение базы исторических данных о процессах, ресурсах, материалах, персонал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едение БД исторической информации (PTG) - сохранение данных о плановых и фактических показателях использования сырья и материалов, а также сведений о выполнении технологических операц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нализ эффективности (PA) - предоставление аналитической информации (отчеты, графики, "приборные панели") на основе всех имеющихся в БД MES дан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правление техобслуживанием и ремонтом (MM) - управление техническим обслуживанием, плановыми и оперативными ремонтами оборудования, оснастки, контрольно-измерительных прибор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Управление качеством продукции (QM) - реализация процедур статистического контроля качества, выявление и предупреждение негативных тенденций на основании исторических и текущих данных. Обеспечение процедур входного и выходного контроля качества сырья, материалов и готовой продук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правление документами (DOC) - поддержка внутрицехового документооборот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Фактически наработки MESA стали расширенным толкованием модели PERA. Основное различие между моделями заключается лишь в том, что в сферу ответственности внутрицеховых систем вовлечено значительно больше функций, чем изначально предполагали авторы PERA. Границы MES-систем по модели PERA и MESA-11.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SA-95</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ллельно с разработками MESA шла активная работа по созданию национального (США) и международного стандарта интеграции корпоративных производственных информационных систем. На основе наработок CIM и модели PERA была сформирована группа, которая "переписала" ранее созданные модели в виде нового стандарта ISA-95 (SP95) для дискретных производств, являющегося дополнением к разработанному ранее стандарту ISA-88 (S88) для предприятий с процессным и полупроцессным технологическими циклами. При этом из модели CIM была заимствована идея разделить все задачи управления производством на уровни, а модель PERA практически без изменений легла в основу операционной составляющей ISA-95.</w:t>
      </w:r>
    </w:p>
    <w:p>
      <w:pPr>
        <w:pStyle w:val="Normal"/>
        <w:spacing w:lineRule="auto" w:line="240" w:before="280" w:after="280"/>
        <w:jc w:val="both"/>
        <w:rPr/>
      </w:pPr>
      <w:r>
        <w:rPr/>
        <w:t>Стандарт ISA-88 "обслуживает" задачи, связанные с управлением оборудованием, безопасностью и производственными рисками, а также фокусируется на контроле производственных операций, в то время как ISA-95 отвечает за решение задач операционного менеджмента средствами информационных систем.</w:t>
      </w:r>
    </w:p>
    <w:tbl>
      <w:tblPr>
        <w:tblW w:w="9450" w:type="dxa"/>
        <w:jc w:val="left"/>
        <w:tblInd w:w="-1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изводственное предприятие не является независимым от внешней среды образованием, а представляет собой часть системы, связывающей цепочку источники сырья - производство - отгрузка конечному пользователю.</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ями стандарта являются детальное описание предметной области цеховых информационных систем в виде диаграмм UML, описание операционной модели (не законченной на данный момент), а также спецификация основных трансфертных объектов, используемых в интерфейсах интеграции внутрицеховых прилож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ISA-95 состоит из пяти частей, каждой из них соответствуют национальный стандарт США (ANSI), международный стандарт ISO и реализация стандарта в виде XML-схемы (см. табл. 2). Важное качество стандарта ISA-95 и его международных аналогов - нацеленность на пользователей-практиков, в отличие от академических моделей CIM и PERA, основными заинтересованными сторонами в которых всегда были академические круг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определения терминологической базы систем управления стандарт ISA-95 интересен разработчикам современных решений такого рода, а также всем специалистам, занимающимся вопросами интеграции приложений, поскольку он позволяет сформировать единый подход к интеграции и управлению внутрицеховыми системами, определить объекты обмена данными. Стандарт ISA-95 определяет, в частности, атрибуты и взаимосвязи объектов "Заказ", "Материал", "Оборудование", "Производственное расписание", "Наряд на рабо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практиков, наибольший интерес представляют XML-схемы, подготовленные World Batch Forum и реализующие описание объектной модели внутрицеховых систем. Проект по формированию XML-схем носит название B2MML (Business to Manufacturing Markup Language). Помимо указанного проекта существует ряд параллельных реализаций стандарта ISA-95 в виде XML-схем. Наиболее известным аналогом является проект MIMOSA, реализующий схожую модель интеграции.</w:t>
      </w:r>
    </w:p>
    <w:p>
      <w:pPr>
        <w:pStyle w:val="Normal"/>
        <w:spacing w:lineRule="auto" w:line="240" w:before="280" w:after="280"/>
        <w:jc w:val="both"/>
        <w:rPr/>
      </w:pPr>
      <w:r>
        <w:rPr>
          <w:rFonts w:eastAsia="Times New Roman" w:cs="Times New Roman" w:ascii="Times New Roman" w:hAnsi="Times New Roman"/>
          <w:sz w:val="28"/>
          <w:szCs w:val="28"/>
          <w:lang w:eastAsia="ru-RU"/>
        </w:rPr>
        <w:t>При анализе схем информационного обмена, описываемых стандартом ISA-95, обращает на себя внимание тот факт, что в модели CIM основная роль отводилась вертикальному обмену данными между подсистемами предприятия, в то время как в ISA-95 упор делается как на вертикальный (от верхнего уровня к нижнему), так и на горизонтальный обмен, осуществляемый на разных этапах жизненного цикла продукции (от систем управления информацией о продукте к ERP-решениям, а от них - к системам класса SCM/APS/CRM). Этот факт отражает реально происходящее переворачивание "производственной" пирамиды с ног на голову - возрастание объема и значимости информации, обрабатываемой на верхних уровнях (PLM, ERP, SCM, APS, CRM).</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с высокой долей уверенности предположить, что в ближайшие годы стандарты серии ISA-95 станут наиболее востребованными, что именно они будут регламентировать работу информационных систем предприятий и определять протоколы обмена данных между ни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SCOR</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 CIM и PERA рассматривали предприятие как обособленную от внешней среды структуру. С середины 1980-х до конца прошлого века произошел ряд серьезных изменений, которые заставили по-иному взглянуть на роль информационных технологий в управлении производством. Причина изменений - формирование новой глобальной экономики. Как ни громко это звучит, но трансформации затронули практически все компании мира и привели к следующим значимым для менеджмента последствия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Ускорение рыночных час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вые продукты быстро рождаются и так же недолго живут на рынке - сокращается их жизненный цикл;</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быстрее создается новый продукт, тем, как правило, успешнее предприят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центы управления производством переходят с процессной модели на продуктовую.</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Рост разнообразия и специализ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ьшинство производителей вынуждены перейти от универсальной серийной продукции к широкому кругу нишевых специализированных мод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ение номенклатуры готовой продукции стимулирует рост разнообразия сырья и производственных ресурсов внутри предприят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ьшая вариабельность конфигурируемой продукции затрудняет прогнозирование и планирова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нообразие приводит к глобализации - поставщики, субподрядчики и покупатели могут находиться где угодн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Усиление взаимодействия контрагент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никают более тесные связи между продавцами и потребителями, производителями и поставщик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черашние конкуренты сегодня могут стать двумя подразделениями одной управляющей компа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лиенты (рынки сбыта) становятся самым важным ресурсом, ограничивающим развитие производственных систе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вень сервиса (скорость и точность обработки заказов), предоставляемый клиенту (заказчику готовой продукции, полуфабрикатов, сырья, услуг), определяет конкурентоспособность предприят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Повышение значимости управленческих функц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условиях быстро меняющейся среды возрастает роль оперативного реагирования на отклон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принятия решений требуется все больше точных и своевременных данных о продуктах, процессах и цепочке поставо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растает роль прогнозирования производственной и рыночной сре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1990-х гг. осознание этих реалий привело к разработке концепции цепочек управления поставками. Суть ее основывается на том, что производственное предприятие не является независимым от внешней среды образованием, а представляет собой часть системы, связывающей цепочку источники сырья - производство - отгрузка конечному пользователю. Движущая сила развития в ней - не производство, "выталкивающее" продукцию клиентам, а запросы конечных потребителей, вытягивающие из источников сырья требуемые компоненты, запускающие необходимые производственные ресурсы и подключающие сети дистрибьюторов; такова своеобразная квинтэссенция "общества потреб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функциональной точки зрения задачи SCM решаются с помощью информационных систем следующего назнач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нозирование спрос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ботка заказ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дистрибу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атегическое и тактическое производственное планирова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е планирование производст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материалами и закупк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поставками и транспортировко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синтеза наработок в области взаимодействия внутрицеховых систем и управления цепочками поставок родилась модель Supply Chain Operations Reference (SCOR). В конце 2006 г. была доступна уже восьмая ее версия.    </w:t>
      </w:r>
    </w:p>
    <w:p>
      <w:pPr>
        <w:pStyle w:val="Style25"/>
        <w:numPr>
          <w:ilvl w:val="0"/>
          <w:numId w:val="16"/>
        </w:numPr>
        <w:spacing w:lineRule="auto" w:line="240" w:before="0" w:after="280"/>
        <w:contextualSpacing/>
        <w:jc w:val="both"/>
        <w:outlineLvl w:val="0"/>
        <w:rPr/>
      </w:pPr>
      <w:bookmarkStart w:id="11" w:name="__RefHeading___Toc516235878"/>
      <w:bookmarkEnd w:id="11"/>
      <w:r>
        <w:rPr>
          <w:rFonts w:eastAsia="Times New Roman" w:cs="Times New Roman" w:ascii="Times New Roman" w:hAnsi="Times New Roman"/>
          <w:b/>
          <w:bCs/>
          <w:kern w:val="2"/>
          <w:sz w:val="28"/>
          <w:szCs w:val="28"/>
          <w:lang w:eastAsia="ru-RU"/>
        </w:rPr>
        <w:t>Модели архитектуры информационных систем предприятия предприятия</w:t>
      </w:r>
    </w:p>
    <w:p>
      <w:pPr>
        <w:pStyle w:val="Normal"/>
        <w:spacing w:lineRule="auto" w:line="240" w:before="280" w:after="280"/>
        <w:jc w:val="both"/>
        <w:rPr/>
      </w:pPr>
      <w:r>
        <w:rPr/>
        <w:t>SCOR — это операционная модель, определяющая, какие бизнес-процессы и каким образом должны быть реализованы для достижения наилучших показателей эффективности внутри цепочки управления поставками. По сути это справочник по операционной деятельности предприятия, включающий детальное описание бизнес-процессов (а также подпроцессов, активностей и т. п.), объединённых в пять групп (см. табл. 4).</w:t>
      </w:r>
    </w:p>
    <w:tbl>
      <w:tblPr>
        <w:tblW w:w="9540" w:type="dxa"/>
        <w:jc w:val="left"/>
        <w:tblInd w:w="-90" w:type="dxa"/>
        <w:tblLayout w:type="fixed"/>
        <w:tblCellMar>
          <w:top w:w="75" w:type="dxa"/>
          <w:left w:w="75" w:type="dxa"/>
          <w:bottom w:w="75" w:type="dxa"/>
          <w:right w:w="75" w:type="dxa"/>
        </w:tblCellMar>
      </w:tblPr>
      <w:tblGrid>
        <w:gridCol w:w="1829"/>
        <w:gridCol w:w="1646"/>
        <w:gridCol w:w="1874"/>
        <w:gridCol w:w="1829"/>
        <w:gridCol w:w="2362"/>
      </w:tblGrid>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аблица 4. Группы бизнес-процессов модели SCOR</w:t>
            </w:r>
          </w:p>
        </w:tc>
      </w:tr>
      <w:tr>
        <w:trPr/>
        <w:tc>
          <w:tcPr>
            <w:tcW w:w="1829"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ланирование (Plan)</w:t>
            </w:r>
          </w:p>
        </w:tc>
        <w:tc>
          <w:tcPr>
            <w:tcW w:w="1646"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ставка (Source)</w:t>
            </w:r>
          </w:p>
        </w:tc>
        <w:tc>
          <w:tcPr>
            <w:tcW w:w="1874"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оизводство (Make)</w:t>
            </w:r>
          </w:p>
        </w:tc>
        <w:tc>
          <w:tcPr>
            <w:tcW w:w="1829"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тгрузка (Deliver)</w:t>
            </w:r>
          </w:p>
        </w:tc>
        <w:tc>
          <w:tcPr>
            <w:tcW w:w="2362"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озврат (Retur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ование является важнейшим этапом работы с цепочкой управления поставками. Во-первых, этот процесс включает сбор данных о потребностях клиентов, в том числе прогнозирование. Во-вторых, в рамках планирования осуществляется балансировка клиентских потребностей и имеющихся производственных возможностей. В-третьих, планирование включает в себя этап подготовки бюджета, т. е. позволяет увязать потребности в ресурсах и сырье с финансовыми потребностям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окупность процессов, связанных с закупкой сырья и выбора субподрядчиков. Включает задачи определения бизнес-правил для осуществления закупок, управления складами и транспортными средствами, операциями импорт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расписаний, оперативное регулирование, контроль качества, контроль производственного процесса, завершение операций разработки документации при проектном походе. Бизнес-процессы технического обслуживания и ремонтов, транспортировки, хранения, управления незавершённым производство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бизнес-процессов, связанных с обработкой клиентских заказов: от оформления заказа клиента до создания производственных нарядов, диспетчеризации и доставки заказа клиенту. Бизнес-процессы этого уровня включают задачи управления транспортными средствами, взаимодействия с логистическими компаниями, ввода продукции в эксплуатацию у заказчик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ая группа бизнес-процессов отвечает за процедуру мотивированного возврата сырья, материалов и компонентов поставщикам в случае брака, за гарантийный ремонт, техническое обслуживание и ремонт оборудования вне стен предприятия. Возврат излишков продукции поставщикам также описывается в данной группе</w:t>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ю модели SCOR является то, что во главу всех процессов ставится планирование. В результате повышается степень ответственности и востребованности инструментов, отвечающих за бизнес-планирование на разных уровнях (стратегическом, тактическом, оперативн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SCOR в виде детального описания бизнес-процессов имеет сугубо практическое назначение и ориентирована на предприятия, госучреждения и даже военные организации. У неё мало общего с моделями взаимодействия CIM и ISA-95; тем не менее появление концепции управления цепочками поставок и разработка SCOR подтолкнули специалистов к созданию новых моделей взаимодействия информационных систем, определяющих роль и место ИТ в инфраструктуре предприят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MES</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4 г. консорциумом MESA была выпущена новая модель Collaborative Manufacturing Execution System (c-MES), описывающая производственные системы, принципы их организации и функциональность при взаимодействии с цепочкой поставок. Она имеет чрезвычайно важное практическое значение, поскольку построена с учётом особенностей развития индустрии, смещения акцентов от ERP к SCM, а также новых производственных задач в современной глобальной экономик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и данной модели провели ряд исследований в области ПО и выявили следующие закономерности:</w:t>
      </w:r>
    </w:p>
    <w:p>
      <w:pPr>
        <w:pStyle w:val="Normal"/>
        <w:numPr>
          <w:ilvl w:val="0"/>
          <w:numId w:val="13"/>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ства документооборота заняли отдельную нишу и редко реализуются в MES-системах; </w:t>
      </w:r>
    </w:p>
    <w:p>
      <w:pPr>
        <w:pStyle w:val="Normal"/>
        <w:numPr>
          <w:ilvl w:val="0"/>
          <w:numId w:val="13"/>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струменты управления техническим обслуживанием и ремонтом оборудования также либо реализуются в виде отдельных систем класса EAM, либо являются модулями в составе ERP; </w:t>
      </w:r>
    </w:p>
    <w:p>
      <w:pPr>
        <w:pStyle w:val="Normal"/>
        <w:numPr>
          <w:ilvl w:val="0"/>
          <w:numId w:val="13"/>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ства производственного планирования выросли в отдельный класс Advanced Planning &amp; Scheduling; </w:t>
      </w:r>
    </w:p>
    <w:p>
      <w:pPr>
        <w:pStyle w:val="Normal"/>
        <w:numPr>
          <w:ilvl w:val="0"/>
          <w:numId w:val="13"/>
        </w:numPr>
        <w:spacing w:lineRule="auto" w:line="240" w:before="0" w:after="28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й обмен всё больше концентрируется в области задач управления цепочками поставок и всё меньше — в области взаимодействия высокоуровневых и низкоуровневых (цеховых) И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вышеупомянутыми изменениями базовая модель MESA-11 была упрощена: из неё убраны функции, относящиеся к системам ERP и SCM, а взаимодействие производственных ИС переориентировано на системы управления цепочками поставо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практического применения данная модель в первую очередь интересна специалистам, принимающим решения о внедрении систем класса ERP, MES, SCM и др. Она позволяет более точно сформулировать те функции, которые должны быть реализованы на каждом уровне управления. Например, значимость оперативного планирования за последние годы настолько возросла, что многие предприятия отказываются от реализации такого рода функций на уровне цеха и предпочитают реализовывать их как можно ближе к ядру управления цепочкой поставок — в виде отдельных решений, связанных с ERP, или в виде модулей SCM-систем. В целом по сравнению с MESA-11 модель c-MES стала более утилитарной, ориентированной на решение прикладных задач.</w:t>
      </w:r>
    </w:p>
    <w:p>
      <w:pPr>
        <w:pStyle w:val="Normal"/>
        <w:numPr>
          <w:ilvl w:val="0"/>
          <w:numId w:val="0"/>
        </w:numPr>
        <w:spacing w:lineRule="auto" w:line="240" w:before="280" w:after="280"/>
        <w:jc w:val="both"/>
        <w:outlineLvl w:val="1"/>
        <w:rPr/>
      </w:pPr>
      <w:bookmarkStart w:id="12" w:name="__RefHeading___Toc516235879"/>
      <w:bookmarkEnd w:id="12"/>
      <w:r>
        <w:rPr>
          <w:rFonts w:eastAsia="Times New Roman" w:cs="Times New Roman" w:ascii="Times New Roman" w:hAnsi="Times New Roman"/>
          <w:b/>
          <w:bCs/>
          <w:sz w:val="28"/>
          <w:szCs w:val="28"/>
          <w:lang w:eastAsia="ru-RU"/>
        </w:rPr>
        <w:t>3.1 Repac (новая производственная модель)</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Объединив трёхуровневую модель построения ИС (планирование — выполнение контроль) с моделью SCOR </w:t>
      </w:r>
      <w:r>
        <w:rPr/>
        <w:t>компания AMR Research разработала новую операционную модель REPAC (Ready-Execute-Process-Analyze-Control). Фактически это первая модель (1998 г.), в которой явно фигурирует как горизонтальный поток данных в цепочке управления поставками, так и вертикальный — между разными уровнями ИС. Основные компоненты модели REPAC приведены в табл. 5.</w:t>
      </w:r>
    </w:p>
    <w:tbl>
      <w:tblPr>
        <w:tblW w:w="9281" w:type="dxa"/>
        <w:jc w:val="left"/>
        <w:tblInd w:w="-35" w:type="dxa"/>
        <w:tblLayout w:type="fixed"/>
        <w:tblCellMar>
          <w:top w:w="15" w:type="dxa"/>
          <w:left w:w="15" w:type="dxa"/>
          <w:bottom w:w="15" w:type="dxa"/>
          <w:right w:w="15" w:type="dxa"/>
        </w:tblCellMar>
      </w:tblPr>
      <w:tblGrid>
        <w:gridCol w:w="1435"/>
        <w:gridCol w:w="2949"/>
        <w:gridCol w:w="4379"/>
        <w:gridCol w:w="518"/>
      </w:tblGrid>
      <w:tr>
        <w:trPr>
          <w:trHeight w:val="186" w:hRule="atLeast"/>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аблица 5. Основные компоненты модели REPAC</w:t>
            </w:r>
          </w:p>
        </w:tc>
      </w:tr>
      <w:tr>
        <w:trPr>
          <w:trHeight w:val="172" w:hRule="atLeast"/>
        </w:trPr>
        <w:tc>
          <w:tcPr>
            <w:tcW w:w="1435"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тап (Phase)</w:t>
            </w:r>
          </w:p>
        </w:tc>
        <w:tc>
          <w:tcPr>
            <w:tcW w:w="2949"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еятельность</w:t>
            </w:r>
          </w:p>
        </w:tc>
        <w:tc>
          <w:tcPr>
            <w:tcW w:w="4897" w:type="dxa"/>
            <w:gridSpan w:val="2"/>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9" w:hRule="atLeast"/>
        </w:trPr>
        <w:tc>
          <w:tcPr>
            <w:tcW w:w="1435" w:type="dxa"/>
            <w:vMerge w:val="restart"/>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готовка (Ready)</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лучшение и подготовка производственных процесс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75" w:hRule="atLeast"/>
        </w:trPr>
        <w:tc>
          <w:tcPr>
            <w:tcW w:w="1435" w:type="dxa"/>
            <w:vMerge w:val="continue"/>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разование моделей продуктов или спецификаций в вид, удобный для внедрения нового продукта на производств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75" w:hRule="atLeast"/>
        </w:trPr>
        <w:tc>
          <w:tcPr>
            <w:tcW w:w="1435" w:type="dxa"/>
            <w:vMerge w:val="restart"/>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нение (Execute)</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нарядов или производственных расписаний на изготовление продукт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01" w:hRule="atLeast"/>
        </w:trPr>
        <w:tc>
          <w:tcPr>
            <w:tcW w:w="1435" w:type="dxa"/>
            <w:vMerge w:val="continue"/>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процессов для выпуска заданной продук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89" w:hRule="atLeast"/>
        </w:trPr>
        <w:tc>
          <w:tcPr>
            <w:tcW w:w="1435" w:type="dxa"/>
            <w:vMerge w:val="restart"/>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бработка (Process)</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ы, используемые предприятием для физического производства продук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86" w:hRule="atLeast"/>
        </w:trPr>
        <w:tc>
          <w:tcPr>
            <w:tcW w:w="1435" w:type="dxa"/>
            <w:vMerge w:val="continue"/>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и контроль процесс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89" w:hRule="atLeast"/>
        </w:trPr>
        <w:tc>
          <w:tcPr>
            <w:tcW w:w="1435" w:type="dxa"/>
            <w:vMerge w:val="restart"/>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нализ (Analyze)</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ность, качество, возможности процессов, соответствие норматива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17" w:hRule="atLeast"/>
        </w:trPr>
        <w:tc>
          <w:tcPr>
            <w:tcW w:w="1435" w:type="dxa"/>
            <w:vMerge w:val="continue"/>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ие данных из различных источник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01" w:hRule="atLeast"/>
        </w:trPr>
        <w:tc>
          <w:tcPr>
            <w:tcW w:w="1435" w:type="dxa"/>
            <w:vMerge w:val="continue"/>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 данных для ERP, SCM, покупателей и поставщик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75" w:hRule="atLeast"/>
        </w:trPr>
        <w:tc>
          <w:tcPr>
            <w:tcW w:w="1435" w:type="dxa"/>
            <w:vMerge w:val="restart"/>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ординация (Coordinate)</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ординирование операционной деятельности завода с управляющей компанией и цепочкой поставок в цело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75" w:hRule="atLeast"/>
        </w:trPr>
        <w:tc>
          <w:tcPr>
            <w:tcW w:w="1435" w:type="dxa"/>
            <w:vMerge w:val="continue"/>
            <w:tcBorders>
              <w:top w:val="single" w:sz="4" w:space="0" w:color="000000"/>
              <w:left w:val="single" w:sz="4" w:space="0" w:color="000000"/>
              <w:bottom w:val="single" w:sz="4" w:space="0" w:color="000000"/>
              <w:right w:val="single" w:sz="4" w:space="0" w:color="000000"/>
            </w:tcBorders>
            <w:shd w:fill="A2D9D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мизация деятельности предприятия для удовлетворения потребностей клиентов (спрос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ний уровень модели REPAC, обеспечивающий работу цепочки поставок, представлен ERP- и SCM-решениями, в большей степени используемыми на уровне управляющих компаний. Производственные подразделения, оперирующие понятиями “продукт” и “заказ”, применяют в основном системы управления жизненным циклом продукции (PLM/PDM), средства контроля хода технологического процесса MES и инструменты оптимизированного планирования (APS). Нижний уровень модели REPAC обеспечивается SCADA-систем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модель интересна прежде всего тем, что она переориентировала ИТ-специалистов на решение новых задач, призванных не только поддерживать внутреннее равновесие (CIM, PERA), но и соотносить информацию из внешней среды с процессами, происходящими во всей цепочке поставок, вырабатывать совместно с поставщиками и клиентами стратегии оптимального использования ресурсов. В её рамках стал очевиден тот факт, что в рыночной среде конкурируют не отдельные предприятия, а целые цепочки поставок, включающие в свой состав несколько предприятий.</w:t>
      </w:r>
    </w:p>
    <w:p>
      <w:pPr>
        <w:pStyle w:val="Normal"/>
        <w:numPr>
          <w:ilvl w:val="0"/>
          <w:numId w:val="0"/>
        </w:numPr>
        <w:spacing w:lineRule="auto" w:line="240" w:before="280" w:after="280"/>
        <w:jc w:val="both"/>
        <w:outlineLvl w:val="1"/>
        <w:rPr/>
      </w:pPr>
      <w:bookmarkStart w:id="13" w:name="__RefHeading___Toc516235880"/>
      <w:bookmarkEnd w:id="13"/>
      <w:r>
        <w:rPr>
          <w:rFonts w:eastAsia="Times New Roman" w:cs="Times New Roman" w:ascii="Times New Roman" w:hAnsi="Times New Roman"/>
          <w:b/>
          <w:bCs/>
          <w:sz w:val="28"/>
          <w:szCs w:val="28"/>
          <w:lang w:eastAsia="ru-RU"/>
        </w:rPr>
        <w:t>3.2 Происхождение видов: aps</w:t>
      </w:r>
    </w:p>
    <w:p>
      <w:pPr>
        <w:pStyle w:val="Normal"/>
        <w:spacing w:lineRule="auto" w:line="240" w:before="280" w:after="280"/>
        <w:jc w:val="both"/>
        <w:rPr/>
      </w:pPr>
      <w:r>
        <w:rPr/>
        <w:t>В рассмотренных моделях в ходе их развития появились системы расширенного производственного планирования (Advanced Planning &amp; Scheduling, APS), роль которых с течением времени становится всё важнее. Системы APS получили известность в начале 90-х годов. Они представляют собой результат долгого пути от первых MRP-систем (60-е годы) к более совершенным инструментам MRP-II (80-е), системам планирования ресурсов с ограниченной мощностью (Finite Capacity Scheduling) в 80—90-х и, наконец, к самостоятельным APS-продуктам или центральным компонентам SCM-систем (с конца 90-х и по наши дни). Основные характеристики каждого из упомянутых этапов приведены в табл. 6.</w:t>
      </w:r>
    </w:p>
    <w:tbl>
      <w:tblPr>
        <w:tblW w:w="9874" w:type="dxa"/>
        <w:jc w:val="left"/>
        <w:tblInd w:w="-15" w:type="dxa"/>
        <w:tblLayout w:type="fixed"/>
        <w:tblCellMar>
          <w:top w:w="15" w:type="dxa"/>
          <w:left w:w="15" w:type="dxa"/>
          <w:bottom w:w="15" w:type="dxa"/>
          <w:right w:w="15" w:type="dxa"/>
        </w:tblCellMar>
      </w:tblPr>
      <w:tblGrid>
        <w:gridCol w:w="1812"/>
        <w:gridCol w:w="2095"/>
        <w:gridCol w:w="5742"/>
        <w:gridCol w:w="53"/>
        <w:gridCol w:w="172"/>
      </w:tblGrid>
      <w:tr>
        <w:trPr>
          <w:trHeight w:val="670" w:hRule="atLeast"/>
        </w:trPr>
        <w:tc>
          <w:tcPr>
            <w:tcW w:w="9874" w:type="dxa"/>
            <w:gridSpan w:val="5"/>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аблица 6. Основные характеристики технологий производственного планирования</w:t>
            </w:r>
          </w:p>
        </w:tc>
      </w:tr>
      <w:tr>
        <w:trPr>
          <w:trHeight w:val="653" w:hRule="atLeast"/>
        </w:trPr>
        <w:tc>
          <w:tcPr>
            <w:tcW w:w="1812"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 системы</w:t>
            </w:r>
          </w:p>
        </w:tc>
        <w:tc>
          <w:tcPr>
            <w:tcW w:w="2095"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оды формирования и широкого использования</w:t>
            </w:r>
          </w:p>
        </w:tc>
        <w:tc>
          <w:tcPr>
            <w:tcW w:w="5742" w:type="dxa"/>
            <w:tcBorders>
              <w:top w:val="single" w:sz="4" w:space="0" w:color="000000"/>
              <w:left w:val="single" w:sz="4" w:space="0" w:color="000000"/>
              <w:bottom w:val="single" w:sz="4" w:space="0" w:color="000000"/>
              <w:right w:val="single" w:sz="4" w:space="0" w:color="000000"/>
            </w:tcBorders>
            <w:shd w:fill="A2D9D1"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w:t>
            </w:r>
          </w:p>
        </w:tc>
        <w:tc>
          <w:tcPr>
            <w:tcW w:w="53" w:type="dxa"/>
            <w:tcBorders/>
            <w:shd w:fill="A2D9D1" w:val="clear"/>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 w:type="dxa"/>
            <w:tcBorders/>
            <w:shd w:fill="A2D9D1" w:val="clear"/>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2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MRP</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0—198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ертывание спецификаций, расчёт дат закупки и производства компонентов без учёта ограниченных ресурсов. Внутрицеховое планирование — на дискретной шкале времени</w:t>
            </w:r>
          </w:p>
        </w:tc>
        <w:tc>
          <w:tcPr>
            <w:tcW w:w="53"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4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MRP-II</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0-е — наши дни</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алгоритма MRP с учётом ограниченности ресурсов: применение процедуры Capacity Requirements Planning на дискретной шкале времени для построения главного производственного расписания (MPS)</w:t>
            </w:r>
          </w:p>
        </w:tc>
        <w:tc>
          <w:tcPr>
            <w:tcW w:w="53"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2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FC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ц 1980-х — середина 1990-х</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ение к MRP, позволяющее сформировать последовательность запуска заказов, созданных алгоритмом MRP, на непрерывной шкале времени с учётом ограниченности мощностей</w:t>
            </w:r>
          </w:p>
        </w:tc>
        <w:tc>
          <w:tcPr>
            <w:tcW w:w="53"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7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PS и SC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ина 1990-х — наши дни</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MRP-II и FCS: синхронное планирование материалов, мощностей и иных ресурсов на дискретной и непрерывной шкале времени с применением механизмов оптимизации стратегических планов и производственных расписаний</w:t>
            </w:r>
          </w:p>
        </w:tc>
        <w:tc>
          <w:tcPr>
            <w:tcW w:w="53"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 w:type="dxa"/>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APS-системы предназначены для составления реалистичных производственных планов, расписаний и их оптимизации. Под реалистичностью расписаний понимается полнота учета особенностей технологического процесса, заданных в виде ограничений. А оптимизация предполагает способность находить лучшие расписания из тех, что удовлетворяют этим ограничениям. С точки зрения эффективности производства различают три основных взаимоисключающих критерия оптимизации:</w:t>
      </w:r>
    </w:p>
    <w:p>
      <w:pPr>
        <w:pStyle w:val="Normal"/>
        <w:numPr>
          <w:ilvl w:val="0"/>
          <w:numId w:val="7"/>
        </w:numPr>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грузка заказов вовремя; </w:t>
      </w:r>
    </w:p>
    <w:p>
      <w:pPr>
        <w:pStyle w:val="Normal"/>
        <w:numPr>
          <w:ilvl w:val="0"/>
          <w:numId w:val="7"/>
        </w:numP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кращение запасов незавершенной продукции и сырья на складах; </w:t>
      </w:r>
    </w:p>
    <w:p>
      <w:pPr>
        <w:pStyle w:val="Normal"/>
        <w:numPr>
          <w:ilvl w:val="0"/>
          <w:numId w:val="7"/>
        </w:numPr>
        <w:spacing w:lineRule="auto" w:line="240" w:before="0" w:after="28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пускной способности технологической цепоч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RP-системы уже содержат почти всю необходимую информацию для составления производственных расписаний: клиентские заказы, спецификации изделий, технологические маршруты, технологические ограничения. Добавив к этой “информационной закваске” алгоритмы оптимизационного планирования и конкретизировав цели, модуль APS можно встроить в ERP-систему. Основным препятствием на данном пути является архитектурное ограничение: ориентированные на транзакционную работу ERP-системы не смогли бы справиться в требуемые сроки еще и с огромным объёмом вычислений, присущим задачам оптимизационного планирования. Понимая это, разработчики ERP-систем пошли на определённую хитрость: они в качестве APS-модуля используют отдельный продукт (зачастую купленный у сторонних производителей) и снабжают его бесшовным интерфейсом обмена данными с БД транзакционной систе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ели MES-продуктов уже давно столкнулись с задачей составления оптимизированных производственных расписаний. Одни из них разработали собственные APS-модули, другие предложили удобные интерфейсы для интеграции с APS-продуктами сторонних фирм. Мотивом для столь различных подходов стало историческое разделение производителей MES-систем на две условные группы — поставщиков отраслевых и универсальных систем. Разработчики специализированных MES-систем (для металлургии, машиностроения, нефтехимических, фармацевтических и других предприятий), хорошо знакомые с особенностями предметной области, создали отраслевые APS-решения с учётом особенностей технологических ограничений, характерных для тех или иных производственных процессов (например, машиностроительных). Зачастую при этом использовались сторонние вычислительные компоненты. Однако задача создания универсального APS-модуля, пригодного для многих отраслей, для большинства поставщиков универсальных MES-систем осталась неразрешимой из-за своей сложности. Сегодня, как свидетельствуют исследования аналитической компании LogicaCMG, не более 25% MES-систем содержат полнофункциональные APS-дополнения. Остальные — предлагают интерфейсы для сторонних продуктов такого род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ым моментом тесной интеграции APS и MES является возможность использования информации о ходе производственного процесса в задачах оперативного перепланирования и составления оптимизированных расписаний, учитывающих различные нештатные ситуации (поломки, болезни, брак и п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управления цепочками поставок — это относительно новый класс продуктов, предназначенных для планирования, контроля и анализа операционной деятельности крупных и средних компаний. Так как основная их цель — прогнозирование и планирование, в настоящее время практически не существует SCM-систем, не имеющих в своем составе модуля APS. Особенностью APS-решений, предлагаемых поставщиками SCM-систем, является их универсальность и охват всей цепочки поставок. При этом детальностью планирования обычно жертвуют в пользу широты охвата цепочки поставок: такова, например, APS-функциональность SCM-системы Adexa.</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ые поставщики APS-систем, такие как компания ORTEMS S.A.S., предоставляют более гибкие возможности для построения решения по оптимизированному планированию. С одной стороны, пользователи могут построить систему многоуровневого планирования с разной степенью детализации каждого уровня (холдинг, завод, цех, участок), с другой — тесно интегрировать ее с любыми ИС, используемыми на производственном предприятии. При этом ERP-системы поставляют в контур APS информацию о заказах клиентов и состоянии складов, PLM/PDM-системы — данные о техпроцессах и составе изделий, SCM—сведения о прогнозах продаж и заказах на закупки сырья и комплектующих, MES—результаты производственного процесса, выполнения отдельных операций и информацию о возникших отклонения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то что продукты APS ещё совсем молоды, предпринимается попытка стандартизации интерфейсов обмена данными между ними и системами MES, PDM, SCM и ERP. Консорциум разработчиков и пользователей PSLX (Япония) под патронатом консорциума OASIS готовит серию спецификаций, стандартизующих объекты обмена данными для APS-систем. Результатом этой деятельности станет полноразмерная XML-схема обмена данными.</w:t>
      </w:r>
    </w:p>
    <w:p>
      <w:pPr>
        <w:pStyle w:val="Style2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Heading1"/>
        <w:jc w:val="both"/>
        <w:rPr>
          <w:rFonts w:ascii="Times New Roman" w:hAnsi="Times New Roman" w:cs="Times New Roman"/>
          <w:sz w:val="28"/>
          <w:szCs w:val="28"/>
        </w:rPr>
      </w:pPr>
      <w:bookmarkStart w:id="14" w:name="__RefHeading___Toc516235881"/>
      <w:bookmarkEnd w:id="14"/>
      <w:r>
        <w:rPr>
          <w:rFonts w:cs="Times New Roman" w:ascii="Times New Roman" w:hAnsi="Times New Roman"/>
          <w:sz w:val="28"/>
          <w:szCs w:val="28"/>
        </w:rPr>
        <w:t>Заключение</w:t>
      </w:r>
    </w:p>
    <w:p>
      <w:pPr>
        <w:pStyle w:val="Style20"/>
        <w:jc w:val="both"/>
        <w:rPr>
          <w:sz w:val="28"/>
          <w:szCs w:val="28"/>
        </w:rPr>
      </w:pPr>
      <w:r>
        <w:rPr>
          <w:sz w:val="28"/>
          <w:szCs w:val="28"/>
        </w:rPr>
        <w:t>Итак, мы рассмотрели основные модели, лежащие в основе современных архитектур информационных систем уровня предприятия. Все их можно разделить на две группы: модели объектов данных (CIM) с описанием информации, циркулирующей в ИС, и операционные модели, определяющие процессы преобразования информации (PERA, SCOR).</w:t>
      </w:r>
    </w:p>
    <w:p>
      <w:pPr>
        <w:pStyle w:val="Style20"/>
        <w:jc w:val="both"/>
        <w:rPr>
          <w:sz w:val="28"/>
          <w:szCs w:val="28"/>
        </w:rPr>
      </w:pPr>
      <w:r>
        <w:rPr>
          <w:sz w:val="28"/>
          <w:szCs w:val="28"/>
        </w:rPr>
        <w:t>В описанных нами моделях можно выделить четыре общих качества:</w:t>
      </w:r>
    </w:p>
    <w:p>
      <w:pPr>
        <w:pStyle w:val="Style20"/>
        <w:numPr>
          <w:ilvl w:val="0"/>
          <w:numId w:val="12"/>
        </w:numPr>
        <w:spacing w:before="280" w:after="0"/>
        <w:ind w:left="0" w:hanging="0"/>
        <w:jc w:val="both"/>
        <w:rPr>
          <w:sz w:val="28"/>
          <w:szCs w:val="28"/>
        </w:rPr>
      </w:pPr>
      <w:r>
        <w:rPr>
          <w:sz w:val="28"/>
          <w:szCs w:val="28"/>
        </w:rPr>
        <w:t xml:space="preserve">разделение систем на уровни; </w:t>
      </w:r>
    </w:p>
    <w:p>
      <w:pPr>
        <w:pStyle w:val="Style20"/>
        <w:numPr>
          <w:ilvl w:val="0"/>
          <w:numId w:val="12"/>
        </w:numPr>
        <w:spacing w:before="0" w:after="280"/>
        <w:ind w:left="0" w:hanging="0"/>
        <w:jc w:val="both"/>
        <w:rPr>
          <w:sz w:val="28"/>
          <w:szCs w:val="28"/>
        </w:rPr>
      </w:pPr>
      <w:r>
        <w:rPr>
          <w:sz w:val="28"/>
          <w:szCs w:val="28"/>
        </w:rPr>
        <w:t xml:space="preserve">наличие информационных потоков; </w:t>
      </w:r>
    </w:p>
    <w:p>
      <w:pPr>
        <w:pStyle w:val="Style20"/>
        <w:numPr>
          <w:ilvl w:val="0"/>
          <w:numId w:val="12"/>
        </w:numPr>
        <w:spacing w:before="0" w:after="280"/>
        <w:ind w:left="0" w:hanging="0"/>
        <w:jc w:val="both"/>
        <w:rPr>
          <w:sz w:val="28"/>
          <w:szCs w:val="28"/>
        </w:rPr>
      </w:pPr>
      <w:r>
        <w:rPr>
          <w:sz w:val="28"/>
          <w:szCs w:val="28"/>
        </w:rPr>
        <w:t xml:space="preserve">интерфейсы и объекты обмена; </w:t>
      </w:r>
    </w:p>
    <w:p>
      <w:pPr>
        <w:pStyle w:val="Style20"/>
        <w:numPr>
          <w:ilvl w:val="0"/>
          <w:numId w:val="12"/>
        </w:numPr>
        <w:spacing w:before="0" w:after="280"/>
        <w:ind w:left="0" w:hanging="0"/>
        <w:jc w:val="both"/>
        <w:rPr>
          <w:sz w:val="28"/>
          <w:szCs w:val="28"/>
        </w:rPr>
      </w:pPr>
      <w:r>
        <w:rPr>
          <w:sz w:val="28"/>
          <w:szCs w:val="28"/>
        </w:rPr>
        <w:t>операции и функции.</w:t>
      </w:r>
    </w:p>
    <w:p>
      <w:pPr>
        <w:pStyle w:val="Style20"/>
        <w:jc w:val="both"/>
        <w:rPr>
          <w:sz w:val="28"/>
          <w:szCs w:val="28"/>
        </w:rPr>
      </w:pPr>
      <w:r>
        <w:rPr>
          <w:rStyle w:val="Emphasis"/>
          <w:sz w:val="28"/>
          <w:szCs w:val="28"/>
        </w:rPr>
        <w:t>Уровни</w:t>
      </w:r>
      <w:r>
        <w:rPr>
          <w:sz w:val="28"/>
          <w:szCs w:val="28"/>
        </w:rPr>
        <w:t xml:space="preserve"> в ИС формируются по двум основным признакам: функциональному и временнoму. В классической модели CIM эти признаки были неразрывно связаны, поэтому разные уровни систем обладали различной дискретностью временной шкалы (от секунд до месяцев и даже лет) и обрабатывали информацию с разной степенью детальности. В современных условиях эта тенденция несколько видоизменяется: скорость информационного обмена всё время возрастает, и постепенно, хотя и медленно, системы верхнего уровня приближаются по своим временным характеристикам к системам нижнего уровня. Между ИС разного уровня уменьшается иерархическая соподчинённость и связность, и они уравниваются в правах. </w:t>
      </w:r>
      <w:r>
        <w:rPr>
          <w:b/>
          <w:bCs/>
          <w:sz w:val="28"/>
          <w:szCs w:val="28"/>
        </w:rPr>
        <w:t>Ценность системы определяется не брендом или положением в табели о рангах, не трёхбуквенной аббревиатурой, обозначающей её класс, а способностью решать критические с точки зрения бизнеса задачи.</w:t>
      </w:r>
    </w:p>
    <w:p>
      <w:pPr>
        <w:pStyle w:val="Style20"/>
        <w:jc w:val="both"/>
        <w:rPr>
          <w:sz w:val="28"/>
          <w:szCs w:val="28"/>
        </w:rPr>
      </w:pPr>
      <w:r>
        <w:rPr>
          <w:rStyle w:val="Emphasis"/>
          <w:sz w:val="28"/>
          <w:szCs w:val="28"/>
        </w:rPr>
        <w:t>Информационные потоки</w:t>
      </w:r>
      <w:r>
        <w:rPr>
          <w:sz w:val="28"/>
          <w:szCs w:val="28"/>
        </w:rPr>
        <w:t xml:space="preserve"> также являются важным компонентом каждой из рассмотренных моделей. В самых первых моделях информационные потоки были двунаправленными — от систем нижнего уровня к системам верхнего. Нисходящий поток отвечал за передачу управляющей информации на нижние уровни, а восходящий оповещал системы верхнего уровня о состоянии производственного контура. При этом восходящие потоки информации постепенно агрегировали до требуемого уровня детализации данных. В современных моделях ситуация кардинальным образом изменилась: наряду с вертикальными появились и горизонтальные потоки данных. Отдельные уровни теперь взаимодействуют не только со своими ближайшими соседями, выросло число информационных связей (сравните CIM и PERA), возникли связи с внешней средой и сторонними системами.</w:t>
      </w:r>
      <w:r>
        <w:rPr>
          <w:b/>
          <w:bCs/>
          <w:sz w:val="28"/>
          <w:szCs w:val="28"/>
        </w:rPr>
        <w:t xml:space="preserve"> Сегодня гораздо важнее донести вовремя и без искажений информацию от покупателя к производителю, чем от мастера цеха до директора завода.</w:t>
      </w:r>
    </w:p>
    <w:p>
      <w:pPr>
        <w:pStyle w:val="Style20"/>
        <w:jc w:val="both"/>
        <w:rPr>
          <w:sz w:val="28"/>
          <w:szCs w:val="28"/>
        </w:rPr>
      </w:pPr>
      <w:r>
        <w:rPr>
          <w:rStyle w:val="Emphasis"/>
          <w:sz w:val="28"/>
          <w:szCs w:val="28"/>
        </w:rPr>
        <w:t>Интерфейсы и объекты обмена данными</w:t>
      </w:r>
      <w:r>
        <w:rPr>
          <w:sz w:val="28"/>
          <w:szCs w:val="28"/>
        </w:rPr>
        <w:t xml:space="preserve"> становятся всё более значимым компонентом моделей. Всё чаще на первое место выходит вопрос, чем обмениваться (ISA-95), а не как обмениваться (CIM). В ближайшем будущем появятся универсальные языки обмена данными о производственных системах — своеобразные аналоги эсперанто в информационной среде. Инструменты интеграции будут занимать существенное место в ряду средств управления информацией на предприятии. </w:t>
      </w:r>
      <w:r>
        <w:rPr>
          <w:b/>
          <w:bCs/>
          <w:sz w:val="28"/>
          <w:szCs w:val="28"/>
        </w:rPr>
        <w:t>Информационные системы становятся “полиглотами”.</w:t>
      </w:r>
    </w:p>
    <w:p>
      <w:pPr>
        <w:pStyle w:val="Style20"/>
        <w:jc w:val="both"/>
        <w:rPr/>
      </w:pPr>
      <w:r>
        <w:rPr>
          <w:rStyle w:val="Emphasis"/>
          <w:sz w:val="28"/>
          <w:szCs w:val="28"/>
        </w:rPr>
        <w:t>Операционные модели</w:t>
      </w:r>
      <w:r>
        <w:rPr>
          <w:sz w:val="28"/>
          <w:szCs w:val="28"/>
        </w:rPr>
        <w:t xml:space="preserve"> занимают всё более важное место в иерархии. Благодаря этому разные вендоры выпускают практически взаимозаменяемые компоненты информационной инфраструктуры. </w:t>
      </w:r>
      <w:r>
        <w:rPr>
          <w:b/>
          <w:bCs/>
          <w:sz w:val="28"/>
          <w:szCs w:val="28"/>
        </w:rPr>
        <w:t>Наблюдаются две противоположные тенденции развития: централизация и децентрализация систем.</w:t>
      </w:r>
      <w:r>
        <w:rPr>
          <w:sz w:val="28"/>
          <w:szCs w:val="28"/>
        </w:rPr>
        <w:t xml:space="preserve"> С одной стороны, значительный вес приобретают системы типа “всё включено”, являющиеся своеобразным “клеем” для всей информации предприятия, с другой — растёт число разработчиков отдельных легко интегрируемых компонентов. При этом на роль связующего звена в разное время претендовали MES-, ERP-, а теперь и SCM-системы, не говоря уже о платформах интеграции приложений EAI.</w:t>
      </w:r>
    </w:p>
    <w:p>
      <w:pPr>
        <w:pStyle w:val="Style20"/>
        <w:jc w:val="both"/>
        <w:rPr>
          <w:sz w:val="28"/>
          <w:szCs w:val="28"/>
        </w:rPr>
      </w:pPr>
      <w:r>
        <w:rPr>
          <w:sz w:val="28"/>
          <w:szCs w:val="28"/>
        </w:rPr>
        <w:t>Нельзя не заметить, что эволюция моделей ИС поразительно напоминает развитие представлений о живых организмах. На заре науки организм рассматривался как автономная система, живущая по определённым законам и мало зависящая от внешней среды. В дальнейшем выяснилось, что все организмы образуют цепи питания, пример которых Чарльз Дарвин с присущим ему юмором описал в известном пассаже о старых девах, содержащих котов, которые едят мышей, живущих на кораблях флота Британской империи. В дальнейшем от цепей питания учёные пришли к выводу о существовании более сложной формы взаимодействия всего живого — экосистем, которые можно сравнить с сетями управления поставками. Экосистемы стали основой понимания того, что всё живое вещество Земли находится в постоянном взаимодействии и формирует единую систему, названную биосферой. Похожие интеграционные процессы происходят и в области информационных технологий. Не будем удивляться, если в ближайшие годы появятся новые модели взаимодействия ИС, имеющие еще более глубокие аналогии с жизнью биосферы.</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Heading1"/>
        <w:jc w:val="both"/>
        <w:rPr>
          <w:rFonts w:ascii="Times New Roman" w:hAnsi="Times New Roman" w:cs="Times New Roman"/>
          <w:sz w:val="28"/>
          <w:szCs w:val="28"/>
          <w:lang w:eastAsia="ru-RU"/>
        </w:rPr>
      </w:pPr>
      <w:bookmarkStart w:id="15" w:name="__RefHeading___Toc516235882"/>
      <w:bookmarkEnd w:id="15"/>
      <w:r>
        <w:rPr>
          <w:rFonts w:cs="Times New Roman" w:ascii="Times New Roman" w:hAnsi="Times New Roman"/>
          <w:sz w:val="28"/>
          <w:szCs w:val="28"/>
          <w:lang w:eastAsia="ru-RU"/>
        </w:rPr>
        <w:t>Список используемой литератур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атурин, Ю.М. Информация общества, право и человек. Влияние научно-технического прогресса на юридическую жизнь./ Ю.М. Батурин. - М.: Юридическая литература, 1988.-224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нгеров, А.Б. Право и информация в условиях автоматизации управления. / А.Б. Венгеров. -М.: Юридическая литература, 1978.-178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аврилов, О.А. Интеллектуальные системы и технологии в правовой сфере / О.А. Гаврилов. – НТИ. Сер. 1. 1993, № 1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аврилов, О.А. Курс правовой информатики: Учебник для вузов./ О.А. Гаврилов. -  М.: НОРМА, 2000.-504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тика для юристов и экономистов / под ред. С.В. Симоновича. –М.: СПб.: Питер, 2002.-280с.</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атериалы научно-практической конференции «Ситуационные центры, модели, технологии, опыт практической реализации». М.: РАГС, 2006.</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атья в журнале PC WEEK/RE  № 11, 3 апреля 2007 года</w:t>
      </w:r>
    </w:p>
    <w:p>
      <w:pPr>
        <w:pStyle w:val="Style20"/>
        <w:jc w:val="both"/>
        <w:rPr/>
      </w:pPr>
      <w:r>
        <w:rPr>
          <w:sz w:val="28"/>
          <w:szCs w:val="28"/>
        </w:rPr>
        <w:t xml:space="preserve">8. Математические модели процессов функционирования информационных систем (часть 1) Источник: </w:t>
      </w:r>
      <w:r>
        <w:rPr>
          <w:sz w:val="28"/>
          <w:szCs w:val="28"/>
          <w:u w:val="single"/>
        </w:rPr>
        <w:t>http://www.compulog.ru/mac/compulog/1999/01/a4.html</w:t>
      </w:r>
      <w:r>
        <w:rPr>
          <w:sz w:val="28"/>
          <w:szCs w:val="28"/>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erReference w:type="first" r:id="rId4"/>
          <w:type w:val="nextPage"/>
          <w:pgSz w:w="11906" w:h="16838"/>
          <w:pgMar w:left="1276" w:right="851" w:gutter="0" w:header="0" w:top="992" w:footer="709" w:bottom="1134"/>
          <w:pgBorders w:display="allPages" w:offsetFrom="page">
            <w:top w:val="thinThickLargeGap" w:sz="8" w:space="24" w:color="000000"/>
            <w:left w:val="thinThickLargeGap" w:sz="8" w:space="24" w:color="000000"/>
            <w:bottom w:val="thickThinLargeGap" w:sz="8" w:space="24" w:color="000000"/>
            <w:right w:val="thickThinLargeGap" w:sz="8" w:space="24" w:color="000000"/>
          </w:pgBorders>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2" w:leader="none"/>
        </w:tabs>
        <w:spacing w:before="0" w:after="160"/>
        <w:rPr>
          <w:rFonts w:ascii="Times New Roman" w:hAnsi="Times New Roman" w:cs="Times New Roman"/>
          <w:sz w:val="28"/>
          <w:szCs w:val="28"/>
        </w:rPr>
      </w:pPr>
      <w:r>
        <w:rPr>
          <w:rFonts w:cs="Times New Roman" w:ascii="Times New Roman" w:hAnsi="Times New Roman"/>
          <w:sz w:val="28"/>
          <w:szCs w:val="28"/>
        </w:rPr>
        <w:tab/>
      </w:r>
    </w:p>
    <w:sectPr>
      <w:footerReference w:type="default" r:id="rId5"/>
      <w:footerReference w:type="first" r:id="rId6"/>
      <w:type w:val="nextPage"/>
      <w:pgSz w:orient="landscape" w:w="16838" w:h="11906"/>
      <w:pgMar w:left="992" w:right="1134" w:gutter="0" w:header="0" w:top="851" w:footer="709" w:bottom="1276"/>
      <w:pgBorders w:display="allPages" w:offsetFrom="text">
        <w:top w:val="thinThickLargeGap" w:sz="8" w:space="15" w:color="000000"/>
        <w:left w:val="thinThickLargeGap" w:sz="8" w:space="22" w:color="000000"/>
        <w:bottom w:val="thickThinLargeGap" w:sz="8" w:space="8" w:color="000000"/>
        <w:right w:val="thickThinLargeGap" w:sz="8"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W">
    <w:name w:val="w"/>
    <w:basedOn w:val="Style11"/>
    <w:qFormat/>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Style12">
    <w:name w:val="Без интервала Знак"/>
    <w:qFormat/>
    <w:rPr>
      <w:rFonts w:ascii="Calibri" w:hAnsi="Calibri" w:cs="Calibri"/>
      <w:sz w:val="22"/>
      <w:szCs w:val="22"/>
      <w:lang w:val="ru-RU" w:bidi="ar-SA"/>
    </w:rPr>
  </w:style>
  <w:style w:type="character" w:styleId="Style13">
    <w:name w:val="Основной текст с отступом Знак"/>
    <w:qFormat/>
    <w:rPr>
      <w:sz w:val="24"/>
      <w:szCs w:val="24"/>
    </w:rPr>
  </w:style>
  <w:style w:type="character" w:styleId="Style14">
    <w:name w:val="Основной текст Знак"/>
    <w:qFormat/>
    <w:rPr>
      <w:rFonts w:ascii="Calibri" w:hAnsi="Calibri" w:eastAsia="Times New Roman" w:cs="Times New Roman"/>
      <w:sz w:val="22"/>
      <w:szCs w:val="22"/>
    </w:rPr>
  </w:style>
  <w:style w:type="character" w:styleId="1">
    <w:name w:val="Основной текст с красной строкой Знак1"/>
    <w:qFormat/>
    <w:rPr>
      <w:sz w:val="24"/>
      <w:szCs w:val="24"/>
    </w:rPr>
  </w:style>
  <w:style w:type="character" w:styleId="Style15">
    <w:name w:val="Названия системы"/>
    <w:qFormat/>
    <w:rPr>
      <w:rFonts w:ascii="Arial" w:hAnsi="Arial" w:cs="Arial"/>
      <w:i/>
      <w:sz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Маркированный список Знак"/>
    <w:qFormat/>
    <w:rPr>
      <w:sz w:val="22"/>
      <w:szCs w:val="24"/>
    </w:rPr>
  </w:style>
  <w:style w:type="character" w:styleId="StrongEmphasis">
    <w:name w:val="Strong"/>
    <w:qFormat/>
    <w:rPr>
      <w:b/>
      <w:bCs/>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7">
    <w:name w:val="Текст выноски Знак"/>
    <w:qFormat/>
    <w:rPr>
      <w:rFonts w:ascii="Segoe UI" w:hAnsi="Segoe UI" w:eastAsia="Calibri" w:cs="Segoe UI"/>
      <w:sz w:val="18"/>
      <w:szCs w:val="1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9">
    <w:name w:val="Название объекта"/>
    <w:basedOn w:val="Normal"/>
    <w:next w:val="Normal"/>
    <w:qFormat/>
    <w:pPr>
      <w:spacing w:lineRule="auto" w:line="240" w:before="0" w:after="200"/>
    </w:pPr>
    <w:rPr>
      <w:rFonts w:ascii="Calibri" w:hAnsi="Calibri" w:eastAsia="Times New Roman" w:cs="Times New Roman"/>
      <w:b/>
      <w:bCs/>
      <w:color w:val="4F81BD"/>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сновной текст с красной строкой"/>
    <w:basedOn w:val="Normal"/>
    <w:qFormat/>
    <w:pPr>
      <w:keepLines/>
      <w:spacing w:lineRule="auto" w:line="240" w:before="180" w:after="0"/>
      <w:ind w:firstLine="709"/>
      <w:jc w:val="both"/>
    </w:pPr>
    <w:rPr>
      <w:rFonts w:ascii="Times New Roman" w:hAnsi="Times New Roman" w:eastAsia="Times New Roman" w:cs="Times New Roman"/>
      <w:sz w:val="24"/>
      <w:szCs w:val="24"/>
      <w:lang w:val="en-US"/>
    </w:rPr>
  </w:style>
  <w:style w:type="paragraph" w:styleId="02">
    <w:name w:val="Заголовок 02"/>
    <w:basedOn w:val="Heading2"/>
    <w:next w:val="Style21"/>
    <w:qFormat/>
    <w:pPr>
      <w:numPr>
        <w:ilvl w:val="0"/>
        <w:numId w:val="0"/>
      </w:numPr>
      <w:spacing w:lineRule="auto" w:line="240" w:before="480" w:after="300"/>
      <w:ind w:firstLine="709"/>
      <w:outlineLvl w:val="9"/>
    </w:pPr>
    <w:rPr>
      <w:rFonts w:ascii="Arial" w:hAnsi="Arial" w:eastAsia="Times New Roman" w:cs="Arial"/>
      <w:i w:val="false"/>
    </w:rPr>
  </w:style>
  <w:style w:type="paragraph" w:styleId="Style22">
    <w:name w:val="Маркированный список"/>
    <w:basedOn w:val="Normal"/>
    <w:qFormat/>
    <w:pPr>
      <w:keepLines/>
      <w:numPr>
        <w:ilvl w:val="0"/>
        <w:numId w:val="2"/>
      </w:numPr>
      <w:spacing w:lineRule="auto" w:line="240" w:before="60" w:after="0"/>
      <w:jc w:val="both"/>
    </w:pPr>
    <w:rPr>
      <w:rFonts w:ascii="Times New Roman" w:hAnsi="Times New Roman" w:eastAsia="Times New Roman" w:cs="Times New Roman"/>
      <w:szCs w:val="24"/>
      <w:lang w:val="en-US"/>
    </w:rPr>
  </w:style>
  <w:style w:type="paragraph" w:styleId="Style23">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3">
    <w:name w:val="TOC 3"/>
    <w:basedOn w:val="Normal"/>
    <w:next w:val="Normal"/>
    <w:pPr>
      <w:tabs>
        <w:tab w:val="clear" w:pos="708"/>
        <w:tab w:val="left" w:pos="567" w:leader="none"/>
        <w:tab w:val="right" w:pos="9770" w:leader="dot"/>
      </w:tabs>
    </w:pPr>
    <w:rPr/>
  </w:style>
  <w:style w:type="paragraph" w:styleId="Contents1">
    <w:name w:val="TOC 1"/>
    <w:basedOn w:val="Normal"/>
    <w:next w:val="Normal"/>
    <w:pPr>
      <w:tabs>
        <w:tab w:val="clear" w:pos="708"/>
        <w:tab w:val="left" w:pos="660" w:leader="none"/>
        <w:tab w:val="right" w:pos="9769" w:leader="dot"/>
      </w:tabs>
    </w:pPr>
    <w:rPr>
      <w:rFonts w:ascii="Times New Roman" w:hAnsi="Times New Roman" w:cs="Times New Roman"/>
      <w:b/>
      <w:lang w:val="en-US" w:eastAsia="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tents2">
    <w:name w:val="TOC 2"/>
    <w:basedOn w:val="Normal"/>
    <w:next w:val="Normal"/>
    <w:pPr>
      <w:tabs>
        <w:tab w:val="clear" w:pos="708"/>
        <w:tab w:val="left" w:pos="709" w:leader="none"/>
        <w:tab w:val="right" w:pos="9769" w:leader="dot"/>
      </w:tabs>
      <w:spacing w:before="0" w:after="100"/>
      <w:ind w:left="220" w:hanging="0"/>
    </w:pPr>
    <w:rPr>
      <w:rFonts w:ascii="Calibri" w:hAnsi="Calibri" w:eastAsia="Calibri" w:cs="Times New Roman"/>
    </w:rPr>
  </w:style>
  <w:style w:type="paragraph" w:styleId="Style25">
    <w:name w:val="Абзац списка"/>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08:00Z</dcterms:created>
  <dc:creator>J78</dc:creator>
  <dc:description/>
  <cp:keywords/>
  <dc:language>en-US</dc:language>
  <cp:lastModifiedBy>Юлия Борисовна Миронова</cp:lastModifiedBy>
  <cp:lastPrinted>2018-06-08T15:48:00Z</cp:lastPrinted>
  <dcterms:modified xsi:type="dcterms:W3CDTF">2018-06-08T12:48:00Z</dcterms:modified>
  <cp:revision>5</cp:revision>
  <dc:subject/>
  <dc:title>МИНОБРНАУКИ РОССИИ</dc:title>
</cp:coreProperties>
</file>